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/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</w:rPr>
        <w:t>2008. január 21. (hétfő) du.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udapest Főváros XVI. Kerületi Önkormányzat Polgármesteri Hivatal I. em. 112. sz. tárgyaló helyisége 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Pénzügyi Bizottság 2008. évi munkatervére és üléseinek időpontjára</w:t>
      </w:r>
    </w:p>
    <w:p>
      <w:pPr>
        <w:pStyle w:val="Szvegtrzs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007. évi támogatás elszámolása (R. Törley Mária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1-1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januá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Szász József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1:00Z</dcterms:created>
  <dc:creator>Theobald Éva</dc:creator>
  <dc:description/>
  <cp:keywords/>
  <dc:language>en-US</dc:language>
  <cp:lastModifiedBy>Theobald Éva</cp:lastModifiedBy>
  <cp:lastPrinted>2008-01-16T13:44:00Z</cp:lastPrinted>
  <dcterms:modified xsi:type="dcterms:W3CDTF">2008-01-16T12:44:00Z</dcterms:modified>
  <cp:revision>14</cp:revision>
  <dc:subject/>
  <dc:title>MEGHÍVÓ</dc:title>
</cp:coreProperties>
</file>