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6. sz.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</w:rPr>
        <w:t>2008. május 26. (hétfő) du.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Budapest Főváros XVI. Kerületi Önkormányzat Polgármesteri Hivatal I. em. 112. sz. alatti tárgyaló helyisége 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GAMESZ 2007. évi átfogó pénzügyi-szabályszerűségi ellenőrzéséről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REHAB XVI. Kft. 2007. évi éves beszámolójának elfogadására, valamint tájékoztató a Kft. jövőbeni működési lehetőségeiről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Kertvárosi Sportlétesítményeket Üzemeltető Kft. 2007. évi éves beszámolójának elfogad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ertvárosi Sportlétesítményeket Üzemeltető Kft. 2007-2008. évi üzleti tervének módosítás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/>
      </w:pPr>
      <w:r>
        <w:rPr>
          <w:sz w:val="24"/>
        </w:rPr>
        <w:t>(Tel.: 401-1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8. május 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.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21:00Z</dcterms:created>
  <dc:creator>Theobald Éva</dc:creator>
  <dc:description/>
  <cp:keywords/>
  <dc:language>en-US</dc:language>
  <cp:lastModifiedBy>Theobald Éva</cp:lastModifiedBy>
  <cp:lastPrinted>2008-05-20T15:04:00Z</cp:lastPrinted>
  <dcterms:modified xsi:type="dcterms:W3CDTF">2008-05-20T13:04:00Z</dcterms:modified>
  <cp:revision>33</cp:revision>
  <dc:subject/>
  <dc:title>MEGHÍVÓ</dc:title>
</cp:coreProperties>
</file>