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ÁPRILIS 20-I – 5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Nagy József Csab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udvig Év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akatos Józsefné és Mihály Ferenc bizottsági tagok előzetesen kimentették magukat, így távollétük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bizottsági tag előzetesen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0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tartalommal és sorrendb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Budapest Főváros XVI. kerületi Önkormányzat 2008. évi zárszám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Főváros XVI. kerületi Önkormányzat 2008. évi egyszerűsített beszámolójár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8/2009.(IV.20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9/2009.(IV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z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7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8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9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0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1/2009. (III.23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2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3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4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5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6/2009. (III.2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7/2009. (III.23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  <w:t>16.05 órakor megérkezik az ülésre Onyestyák György bizottsági tag.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2 Javaslat Budapest Főváros XVI. kerületi Önkormányzat 2008.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zárszámadására</w:t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   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0/2009.(IV. 22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Budapest Főváros XVI. kerület Önkormányzatának 2008. évi zárszámadásáról szóló …./2009. (../..)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április 2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Budapest Főváros XVI. kerületi Önkormányzat 2008.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évi egyszerűsített beszámolójára</w:t>
      </w:r>
    </w:p>
    <w:p>
      <w:pPr>
        <w:pStyle w:val="TextBody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1/2009.(IV. 22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z Önkormányzat 2008. évi egyszerűsített, összevont tartalmú könyvviteli mérlegét, eredmény-kimutatását, pénzmaradvány-kimutatását és pénzforgalmi jelentését az előterjesztés 1-4. mellékletében foglalt tartalommal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z egyszerűsített beszámoló közzétételéről, és Állami Számvevőszékhez történő megküldéséről gondoskodjon.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április 2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6.10 óra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8:00Z</dcterms:created>
  <dc:creator>Theobald Éva</dc:creator>
  <dc:description/>
  <cp:keywords/>
  <dc:language>en-US</dc:language>
  <cp:lastModifiedBy>Laluska Ibolya</cp:lastModifiedBy>
  <cp:lastPrinted>2009-04-20T16:21:00Z</cp:lastPrinted>
  <dcterms:modified xsi:type="dcterms:W3CDTF">2009-04-20T14:49:00Z</dcterms:modified>
  <cp:revision>32</cp:revision>
  <dc:subject/>
  <dc:title>Jegyzőkönyv</dc:title>
</cp:coreProperties>
</file>