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9. FEBRUÁR 9-I – 2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Szakmai Bíráló Bizottság részéről:</w:t>
        <w:tab/>
        <w:tab/>
        <w:t>Kovács Raymund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ab/>
        <w:tab/>
        <w:t>Dr. Ratimovszky Tibor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ita Andrásné Pénzügyi Irodavezető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tark Péterné bizottsági tag betegségére való hivatkozással kimentette magát, távolléte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agy József Csaba bizottsági tag előzetesen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zal a módosítással, hogy az „Egyebek” napirend keretében „A Gazdasági Működtető-Ellátó Szervezet intézményvezetői álláshelyére kiírt pályázat elbírálása” címmel készített anyagot – mely zárt ülést igényel – a Bizottság 1. napirendi pontként vegye tárgyalásb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Ennek megfelelően az ülés napirendje az alábbiak szerint alakul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azdasági Működtető-Ellátó Szervezet intézményvezetői álláshelyére kiírt pályázat elbírálása (</w:t>
      </w:r>
      <w:r>
        <w:rPr>
          <w:i/>
        </w:rPr>
        <w:t>Zárt ülést igényel!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2009. évi fővárosi forrásmegosztás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 117542 és 117543 hrsz-ú ingatlanok értékesí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XVI. kerület Alsómalom utca – Vágás utca mentén lévő, 115601/56 hrsz-ú ingatlanra elővásárlási jognyilatkozat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/2009.(II. 9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fentiek szerint módosított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1. „A Gazdasági Működtető-Ellátó Szervezet intézményvezetői álláshelyére kiírt pályázat elbírálása” című napirendi pontot zárt ülésen tárgyal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napirend tárgyalását nyílt ülés keretében folytat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Onyestyák György bizottsági tag 17.12 órakor az ülésről eltávozott. A Pénzügyi Bizottság 6 fővel határozatképes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2. </w:t>
      </w:r>
      <w:r>
        <w:rPr>
          <w:b/>
          <w:sz w:val="24"/>
          <w:szCs w:val="24"/>
        </w:rPr>
        <w:t>Jelentés a Pénzügyi Bizottság határozatainak végrehajtásáról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/2009.(II. 9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z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1/2009. (I.19.) 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2/2009. (I.19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3/2009. (I.19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4/2009. (I.19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5/2009. (I.19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6/2009. (I.19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7/2009. (I.19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3. A 2009. évi fővárosi forrásmegosztás véleményezése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/2009.(II. 9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 Fővárosi Önkormányzatot és a kerületi önkormányzatokat osztottan megillető bevételek 2009. évi megosztásáról szóló rendelettervezetben foglaltakkal egyetér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a határozat kivonatát 2009. február 13. napjáig küldje meg Budapest Főváros Önkormányzatának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11-i Kt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4. Javaslat a Budapest XVI. kerület 117542 és 117543 hrsz-ú ingatlanok értékesítésére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/2009.(II. 9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dönt, hogy a tulajdonát képező Budapest, XVI. kerület 117542 hrsz-ú, 17395 m2 kivett beépítetlen terület megnevezésű ingatlan 1180/4708-ad tulajdoni hányadát, valamint a Budapest, XVI. kerület 117543 hrsz-ú, 8199 m2 kivett beépítetlen terület megnevezésű ingatlan 1/1 tulajdoni hányadát együttesen pályázat útján értékesíteni kívánja az alábbi feltételekkel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z ingatlanok együttes kikiáltási árát 54.000.000.-Ft + ÁFA-ban határozza meg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nyilvános egyfordulós pályázat ki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február 1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5. Budapest XVI. kerület Alsómalom utca – Vágás utca mentén lévő, 115601/56 hrsz-ú ingatlanra elővásárlási jognyilatkozat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/2009.(II. 9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előterjesztésben foglalt két határozati javaslat közül a „A” alternatívát javasolja – amely az elővásárlási joggal való élést rögzíti - a Képviselő-testületnek elfogadásra.</w:t>
      </w:r>
    </w:p>
    <w:p>
      <w:pPr>
        <w:pStyle w:val="Normal"/>
        <w:autoSpaceDE w:val="fals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9. február 1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7.39 órakor berekeszti.</w:t>
      </w:r>
    </w:p>
    <w:p>
      <w:pPr>
        <w:pStyle w:val="TextBody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31:00Z</dcterms:created>
  <dc:creator>Theobald Éva</dc:creator>
  <dc:description/>
  <cp:keywords/>
  <dc:language>en-US</dc:language>
  <cp:lastModifiedBy>Laluska Ibolya</cp:lastModifiedBy>
  <cp:lastPrinted>2009-02-06T10:53:00Z</cp:lastPrinted>
  <dcterms:modified xsi:type="dcterms:W3CDTF">2009-02-10T05:49:00Z</dcterms:modified>
  <cp:revision>33</cp:revision>
  <dc:subject/>
  <dc:title>Jegyzőkönyv</dc:title>
</cp:coreProperties>
</file>