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2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február 9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9. évi forrásmegosztás véleményez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. kerület 117542 és 117543 hrsz-ú ingatlanok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Alsómalom utca – Vágás utca mentén lévő, 115601/56 hrsz-ú ingatlanra elővásárlási jognyilatkoza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február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31:00Z</dcterms:created>
  <dc:creator>Theobald Éva</dc:creator>
  <dc:description/>
  <cp:keywords/>
  <dc:language>en-US</dc:language>
  <cp:lastModifiedBy>User</cp:lastModifiedBy>
  <cp:lastPrinted>2008-12-10T07:51:00Z</cp:lastPrinted>
  <dcterms:modified xsi:type="dcterms:W3CDTF">2009-02-17T10:26:00Z</dcterms:modified>
  <cp:revision>20</cp:revision>
  <dc:subject/>
  <dc:title>MEGHÍVÓ</dc:title>
</cp:coreProperties>
</file>