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9. JANUÁR 19-I – 1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ita Andrásné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József Csaba bizottsági tag előzetese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 módosítással, hogy a 6. „Egyebek” napirendi pont alatt jelzett „Budapest XVI. kerület Alsómalom utca – Vágás utca mentén lévő, 115601/56 hrsz-ú ingatlanra elővásárlási jognyilatkozat” című előterjesztést a Képviselő-testület csak a februári ülésén fogja tárgyalni. A napirend így az alábbiak szerint módosul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Pénzügyi Bizottság 2009. évi munkatervére és üléseinek időpontj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REHAB XVI. Foglalkoztató és Szolgáltató Kft 2009. évi üzleti tervének elfogadására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Javaslat a Budapest XVI. kerület Atlasz utca – Nógrádverőce utca által határolt területen lévő 104074/1, 104074/3, 104074/4, 104074/5, 104074/7 hrsz-ú, valamint a Budapest XVI. kerület Nógrádverőce utca – Ajak utca – Zsemlékes utcák által határolt területen lévő 104014/1, 104014/2, 104014/3, 104014/4, 104014/5, 104014/6, 104014/7, 104014/8, 104014/9, 104014/10, 104014/11 hrsz-ú építési telkek értékesítésére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A Lemhényi Dezső Általános Iskola kérelme a két tanítási nyelvű oktatási forma bevezetésével kapcsolatosan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/2009.(I 19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</w:t>
      </w:r>
      <w:r>
        <w:rPr>
          <w:b/>
          <w:sz w:val="24"/>
          <w:szCs w:val="24"/>
        </w:rPr>
        <w:t>Jelentés a Pénzügyi Bizottság határozatainak végrehajtásáról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/2009.(I.19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129/2008. (XI.20.) 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0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1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2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3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4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5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6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7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8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9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40/2008. (XI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16.05 órakor a bizottsági ülésre megérkezett Weyde Gyula bizottsági tag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2. Javaslat a Pénzügyi Bizottság 2009. évi munkatervére és üléseinek időpontjára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09.(I. 19.)PB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 2009. évi munkatervet és az ülések ütemezését az előterjesztés szerin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3. Javaslat a REHAB XVI. Foglalkoztató és Szolgáltató Kft. 2009. évi üzleti tervének elfogadására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09.(I. 19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Normal"/>
        <w:autoSpaceDE w:val="false"/>
        <w:ind w:left="1080" w:hanging="0"/>
        <w:jc w:val="both"/>
        <w:rPr/>
      </w:pPr>
      <w:bookmarkStart w:id="1" w:name="OLE_LINK1"/>
      <w:bookmarkEnd w:id="1"/>
      <w:r>
        <w:rPr>
          <w:bCs/>
        </w:rPr>
        <w:t>„</w:t>
      </w:r>
      <w:r>
        <w:rPr/>
        <w:t>Budapest Főváros XVI. kerületi Önkormányzat Képviselő-testülete úgy határoz, hogy a REHAB XVI. Foglalkoztató és Szolgáltató Kft. részére a 2009. költségvetési évben a Felügyelő Bizottsági tagok tiszteletdíjára 2 933 E Ft, működési költségeihez 9 000 E Ft vissza nem térítendő támogatást biztosí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támogatások összegének 2009. évi költségvetésben való szerepeltetésére, és a támogatási szerződések megkötésére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januá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/2009.(I. 19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a REHAB XVI. Foglalkoztató és Szolgáltató Kft. 2009. évi üzleti tervé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9. január 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NAPIREND: </w:t>
        <w:tab/>
        <w:tab/>
        <w:t xml:space="preserve">4. </w:t>
      </w:r>
      <w:r>
        <w:rPr>
          <w:b/>
        </w:rPr>
        <w:t xml:space="preserve">Javaslat a Budapest XVI. kerület Atlasz utca – Nógrádverőc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utca által határolt területen lévő 104074/1, 104074/3, 104074/4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104074/5, 104074/6 hrsz-ú, valamint a Budapest XVI. kerület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Nógrádverőce utca – Ajak utca – Zsemlékes utcák által határolt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területen lévő 104014/1, 104014/2, 104014/3, 104014/4, 104014/5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104014/6, 104014/7, 104014/8, 104014/9, 104014/10, 104014/11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ab/>
        <w:tab/>
        <w:t xml:space="preserve">    hrsz-ú építési telkek értékesítésére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/2009.(I. 19.)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Pénzügyi Bizottsága az előterjesztésben foglalt I-XVII. számú határozati javaslatot - az ott leírt tartalommal-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09. január 21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A Lemhényi Dezső Általános Iskola kérelme a két tanítási nyelvű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oktatási forma bevezetésével kapcsolatosan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/2009.(I. 19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hozzájárul a 2009/2010. tanévtől a magyar-angol két tanítási nyelvű oktatás felmenő rendszerben történő bevezetéséhez a Lemhényi Dezső Általános Iskolában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z intézményvezetőt a program bevezetése érdekében a szükséges intézményi dokumentumok – pedagógiai program, szervezeti és működési szabályzat, minőségirányítási program, és házirend – fentiekre tekintettel történő módosít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szükséges intézkedéseket tegye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9. 01.21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.16 órakor berekeszti.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ratofil Zit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31:00Z</dcterms:created>
  <dc:creator>Theobald Éva</dc:creator>
  <dc:description/>
  <cp:keywords/>
  <dc:language>en-US</dc:language>
  <cp:lastModifiedBy>Laluska Ibolya</cp:lastModifiedBy>
  <cp:lastPrinted>2009-01-19T16:59:00Z</cp:lastPrinted>
  <dcterms:modified xsi:type="dcterms:W3CDTF">2009-01-19T16:07:00Z</dcterms:modified>
  <cp:revision>15</cp:revision>
  <dc:subject/>
  <dc:title>Jegyzőkönyv</dc:title>
</cp:coreProperties>
</file>