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9. MÁRCIUS 23-I – 4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elet 112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>
          <w:bCs/>
        </w:rPr>
      </w:pPr>
      <w:r>
        <w:rPr>
          <w:bCs/>
        </w:rPr>
        <w:t>Lakatos Józsefné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Stark Mariann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Ludvig Éva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olnár Gyula és Nagy József Csaba bizottsági tagok előzetesen nem mentették ki maguka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16.07 órai kezdéskor 7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tartalommal és sorrendben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Pénzügyi Bizottság nyílt ülésén hozott határozatainak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Pénzügyi Bizottság zárt ülésén hozott határozatainak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üttes, társulásos piacra lépéssel árkedvezményes földgázbeszerz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XVI. kerület, Nyílhegy utca 36. szám alatti, 105276 hrsz-ú ingatlan értékesít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Óvodai férőhely bővítésével kapcsolatos fenntartói feladatok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7/2009.(III.23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 xml:space="preserve">1. Jelentés a Pénzügyi Bizottság nyílt ülésen hozott határozatainak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végrehajtásáról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8/2009.(III. 23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8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3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4/2009. (II.9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5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6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7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8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9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0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1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2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3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4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5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6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7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8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9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0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1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2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3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4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5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6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7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8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9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0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1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2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3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4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5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6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7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8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9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0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1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2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3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4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5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6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2 Jelentés a Pénzügyi Bizottság zárt ülésen hozott határozatainak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végrehajtásáról</w:t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   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9/2009.(III. 23.)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A Budapest Főváros XVI. kerületi Önkormányzat Képviselő-testületének Pénzügyi Bizottsága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9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/2009. (II.9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/2009. (II.9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4. Együttes, társulásos piacra lépéssel árkedvezményes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földgázbeszerzés</w:t>
      </w:r>
    </w:p>
    <w:p>
      <w:pPr>
        <w:pStyle w:val="TextBody"/>
        <w:ind w:left="2160" w:hanging="216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0/2009.(III. 23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I. sz.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felhatalmazza a polgármestert, hogy az Önkormányzat helyett és nevében eljárva, a Budapesti Kerületek Önkormányzati Szövetsége felé kötelezettséget vállaljon a vezetékes földgáz beszerzése érdekében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rcius 31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Kovács Péter polgármester”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rcius 25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1/2009.(III. 23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II. sz. határozati javaslatot a Képviselő-testületnek elfogadásra ajánlja: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elfogadja, hogy a Budapesti Kerületek Önkormányzati Szövetségén keresztül bonyolított közbeszerzési eljárásban a Budapesti Kerületek Önkormányzati Szövetségének javaslata szerinti módon szerzi be az Önkormányzat és az általa fenntartott költségvetési szervek, valamint az egyes tagönkormányzatok kizárólagos tulajdonában álló gazdasági társulások gázenergia szükségleté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rcius 31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Kovács Péter polgármester”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rcius 25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2/2009.(III. 23.)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az alábbi III. számú határozati javaslatot a Képviselő-testületnek elfogadásra ajánlja: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a gázenergia-beszerzésére irányuló közbeszerzési eljárás feladatait a Budapesti Kerületek Önkormányzati Szövetsége által kiválasztott bonyolítóra (szakértő-szervezet) bízza és gondoskodik a bonyolítási díj arányosan meghatározott mértékben való rendelkezésre bocsátásáról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rcius 31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Kovács Péter polgármester”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rcius 25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3/2009.(III. 23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IV. számú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kötelezettséget vállal arra, hogy a Budapesti Kerületek Önkormányzati Szövetsége által kiválasztott bonyolító (szakértő-szervezet) felé igény és előírás szerint a határidőket betartva közli a vezetékes földgáz igényé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rcius 31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Kovács Péter polgármester”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rcius 25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4/2009.(III. 23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V. számú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vállalja, hogy a liberalizált energiapiacról való közös  beszerzés előnyeinek kihasználása érdekében minden további szükséges döntést soron kívül meghoz, és minden felhatalmazást megfelelő időben megad a polgármesternek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folyamato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Kovács Péter polgármester”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rcius 25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5/2009.(III. 23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VI. számú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vállalja, hogy a vezetékes földgáz közös beszerzésének fedezetét, költségvetési rendeletbe foglalva, megfelelő határidőben biztosítja, ideértve a közbeszerzési bonyolítóval kötendő szerződés fedezetét is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rcius 31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Kovács Péter polgármester”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március 25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4. Javaslat a Budapest XVI. kerület, Nyílhegy utca 36. szám alatti,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105276 hrsz-ú ingatlan értékesítésére</w:t>
      </w:r>
    </w:p>
    <w:p>
      <w:pPr>
        <w:pStyle w:val="TextBody"/>
        <w:ind w:left="21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6/2009.(III. 23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dönt, hogy a tulajdonát képező Budapest XVI. kerület, Nyílhegy utca 36. szám alatti, 105276 hrsz-ú, 547 m2 kivett beépítetlen terület megnevezésű ingatlant nyilvános egyfordulós pályázat útján értékesíti. Az ingatlan forgalmi értékét, mely egyben az ingatlan kikiáltási ára, 17.199.868.- Ft + ÁFA-ban határozza meg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 nyilvános egyfordulós pályázat kiírás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9. március 25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5. Óvodai férőhelybővítéssel kapcsolatos fenntartói feladatok</w:t>
      </w:r>
    </w:p>
    <w:p>
      <w:pPr>
        <w:pStyle w:val="TextBody"/>
        <w:ind w:left="2160" w:hanging="216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7/2009.(III. 23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előterjesztésben foglalt két határozati javaslat közül a „B” alternatívát javasolja a Képviselő-testületnek elfogadásra.</w:t>
      </w:r>
    </w:p>
    <w:p>
      <w:pPr>
        <w:pStyle w:val="Normal"/>
        <w:autoSpaceDE w:val="false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9. március 25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ász József bizottsági elnök megköszöni a részvételt, és az ülést 16.29 óra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08:00Z</dcterms:created>
  <dc:creator>Theobald Éva</dc:creator>
  <dc:description/>
  <cp:keywords/>
  <dc:language>en-US</dc:language>
  <cp:lastModifiedBy>User</cp:lastModifiedBy>
  <cp:lastPrinted>2009-03-23T17:21:00Z</cp:lastPrinted>
  <dcterms:modified xsi:type="dcterms:W3CDTF">2009-03-23T16:27:00Z</dcterms:modified>
  <cp:revision>26</cp:revision>
  <dc:subject/>
  <dc:title>Jegyzőkönyv</dc:title>
</cp:coreProperties>
</file>