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 KÉPVISELŐ-TESTÜLETÉNEK PÉNZÜGYI BIZOTTSÁGA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</w:rPr>
        <w:t>Pénzügyi Bizottsága 8. sz. ülésére</w:t>
      </w:r>
    </w:p>
    <w:p>
      <w:pPr>
        <w:pStyle w:val="Szvegtrzs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>
          <w:b/>
          <w:b/>
          <w:sz w:val="40"/>
          <w:szCs w:val="40"/>
        </w:rPr>
      </w:pPr>
      <w:r>
        <w:rPr>
          <w:b/>
          <w:sz w:val="24"/>
        </w:rPr>
        <w:t xml:space="preserve">Az ülés ideje: </w:t>
      </w:r>
      <w:r>
        <w:rPr>
          <w:b/>
          <w:sz w:val="40"/>
          <w:szCs w:val="40"/>
          <w:u w:val="single"/>
        </w:rPr>
        <w:t>2009. június 15. (hétfő) 16 óra</w:t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elet 112. sz. alatti tárgyaló helyisége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avaslat Budapest Főváros XVI. kerületi Önkormányzat 2009. évi költségvetésének I. számú módosítás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„Sashalmi Piac” Kft.-vel megkötésre kerülő üzemeltetési szerződés, valamint üzleti terv jóváhagyás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Folyószámla hitelkeret szerződés meghosszabb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avaslat a Budapest XVI. kerület, Batsányi János utca 48. szám alatti, 101443 hrsz-ú ingatlan értékesítésér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apest XVI. kerület, Táncsics utca 4/a szám alatti, 105750 hrsz-ú és a Budapest XVI. kerület Táncsics utca 4/b szám alatti, 105746 hrsz-ú ingatlanokra elővásárlási jognyilatkoza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avaslat a Budapest XVI. kerület, Lucernás utca 17. szám alatti, 115847 hrsz-ú ingatlan értékesítésér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Budapest XVI. kerület, Lucernás utca 16. szám alatti, 117576/13 hrsz-ú, Lucernás utca 24. szám alatti, 117576/7 hrsz-ú, Lucernás utca 26. szám alatti, 117576/6 hrsz-ú, Lucernás utca 28. szám alatti, 117576/5 hrsz-ú, Lucernás utca 30. szám alatti, 117576/4 hrsz-ú, Lucernás utca 32. szám alatti, 117576/3 hrsz-ú ingatlanok értékesítésér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z Önkormányzat által fenntartott közoktatási intézményekben alkalmazandó étkezési térítési díjakról szóló rendelet módosítás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Heading3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</w:rPr>
        <w:t>Esetleges távolmaradását, kérem jelezze a Szervezési Irodán.</w:t>
      </w:r>
    </w:p>
    <w:p>
      <w:pPr>
        <w:pStyle w:val="Heading3"/>
        <w:jc w:val="left"/>
        <w:rPr/>
      </w:pPr>
      <w:r>
        <w:rPr>
          <w:sz w:val="24"/>
        </w:rPr>
        <w:t>(Tel.: 401-165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9. június 10.</w:t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Szász József sk.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Pénzügyi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37:00Z</dcterms:created>
  <dc:creator>Theobald Éva</dc:creator>
  <dc:description/>
  <cp:keywords/>
  <dc:language>en-US</dc:language>
  <cp:lastModifiedBy>User</cp:lastModifiedBy>
  <cp:lastPrinted>2009-06-10T10:51:00Z</cp:lastPrinted>
  <dcterms:modified xsi:type="dcterms:W3CDTF">2009-06-15T09:19:00Z</dcterms:modified>
  <cp:revision>23</cp:revision>
  <dc:subject/>
  <dc:title>MEGHÍVÓ</dc:title>
</cp:coreProperties>
</file>