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SZEPTEMBER 7-I – 9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elet 211 sz. alatti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agy József Csaba és Onyestyák György bizottsági tagok távollétüket előzetesen nem mentették k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0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alábbiakban megváltoztatott sorrendb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08. évi támogatás elszámolása (Kárpátaljai Ferences Misszió Alapítván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08. évi támogatás elszámolása (Gyimesfelsőloki Árpádházi Szent Erzsébet Gimnázium és Kollégium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ó a Budapest Főváros XVI. kerületi Önkormányzat 2009. I. féléves gazdálkod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szociális helyzetük miatt rászoruló egyetemi, főiskolai hallgatók számára meghirdetett Bursa Hungarica Felsőoktatási Önkormányzati Ösztöndíjpályázat 2010. évi fordulójához történő kerületi csatlakozásra, a szükséges költséges bizt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ertvárosi Birkózó és Sumo Club támogatás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5/2009.(IX. 7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 megváltoztatott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6/2009.(IX. 7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úgy határoz, hogy az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2/2009.(VI.15.) PB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83/2009.(VI.15.) PB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84/2009.(VI.15.) PB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85/2009.(VI.15.) PB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86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7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8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9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0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1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2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3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4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5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6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7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8/2009.(VI.15.) PB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9/2009.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00/2009.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01/2009.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02/2009.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03/2009.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04/2009.(VI.1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NAPIREND:    2.</w:t>
        <w:tab/>
        <w:t>2008. évi támogatás elszámolása</w:t>
      </w:r>
    </w:p>
    <w:p>
      <w:pPr>
        <w:pStyle w:val="Normal"/>
        <w:ind w:left="1980" w:hanging="1980"/>
        <w:jc w:val="both"/>
        <w:rPr>
          <w:b/>
          <w:b/>
          <w:bCs/>
        </w:rPr>
      </w:pPr>
      <w:r>
        <w:rPr>
          <w:b/>
          <w:bCs/>
        </w:rPr>
        <w:tab/>
        <w:t>(Kárpátaljai Ferences Misszió Alapítvány)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7/2009.(IX.7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 Kárpátaljai Ferences Misszió Alapítvány Szent Gellért és Szent György ungvári kollégiumai fenntartási költségeire a 2008. évben biztosított 350.000.-Ft támogatási összegének elszámolásá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NAPIREND:    3.</w:t>
        <w:tab/>
        <w:t>2008. évi támogatás elszámolása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ab/>
        <w:t>(Gyimesfelsőloki Árpádházi Szent Erzsébet Gimnázium és Kollégium)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8/2009.(IX.7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 Gyimesfelsőloki Árpádházi Szent Erzsébet Gimnázium és Kollégium fenntartási költségeinek és tornaterem építési munkáinak költségeire a 2008. évben biztosított 650.000.-Ft támogatási összegének elszámolásá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Cs/>
          <w:sz w:val="24"/>
          <w:szCs w:val="24"/>
        </w:rPr>
        <w:t>16.10 órakor Kratofil Zita bizottsági tag az ülésre megérkezett.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980" w:hanging="1980"/>
        <w:rPr/>
      </w:pPr>
      <w:bookmarkStart w:id="0" w:name="OLE_LINK2"/>
      <w:bookmarkStart w:id="1" w:name="OLE_LINK1"/>
      <w:r>
        <w:rPr>
          <w:b/>
          <w:bCs/>
          <w:sz w:val="24"/>
          <w:szCs w:val="24"/>
        </w:rPr>
        <w:t>NAPIREND:</w:t>
        <w:tab/>
        <w:t xml:space="preserve">4.   Tájékoztató a Budapest Főváros XVI. kerületi Önkormányzat 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2009. évi I. féléves gazdálkodásáról</w:t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   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9/2009.(IX. 7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 Önkormányzatának Képviselő-testülete az Önkormányzat 2009. I. félévi gazdálkodásáról szóló tájékoztató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szeptember 9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bookmarkStart w:id="2" w:name="OLE_LINK2"/>
      <w:bookmarkStart w:id="3" w:name="OLE_LINK1"/>
      <w:r>
        <w:rPr>
          <w:bCs/>
          <w:sz w:val="24"/>
          <w:szCs w:val="24"/>
        </w:rPr>
        <w:t>(5 igen, 2 nem, 0 tartózkodás)</w:t>
      </w:r>
      <w:bookmarkEnd w:id="2"/>
      <w:bookmarkEnd w:id="3"/>
    </w:p>
    <w:p>
      <w:pPr>
        <w:pStyle w:val="TextBody"/>
        <w:ind w:left="2340" w:hanging="2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340" w:hanging="2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340" w:hanging="234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5. Javaslat a szociális helyzetük miatt rászoruló egyetemi, </w:t>
      </w:r>
    </w:p>
    <w:p>
      <w:pPr>
        <w:pStyle w:val="TextBody"/>
        <w:ind w:left="2340" w:hanging="2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főiskolai hallgatók számára meghirdetett Bursa Hungarica</w:t>
      </w:r>
    </w:p>
    <w:p>
      <w:pPr>
        <w:pStyle w:val="TextBody"/>
        <w:ind w:left="23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Felsőoktatási Önkormányzati Ösztöndíjpályázat 2010. évi </w:t>
      </w:r>
    </w:p>
    <w:p>
      <w:pPr>
        <w:pStyle w:val="TextBody"/>
        <w:ind w:left="23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fordulójához történő kerületi csatlakozásra, a szükséges </w:t>
      </w:r>
    </w:p>
    <w:p>
      <w:pPr>
        <w:pStyle w:val="TextBody"/>
        <w:ind w:left="2340" w:hanging="0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költséges biztosítására </w:t>
      </w:r>
    </w:p>
    <w:p>
      <w:pPr>
        <w:pStyle w:val="TextBody"/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0/2009.(IX. 7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csatlakozik a Bursa Hungarica Felsőoktatási Önkormányzati Ösztöndíjpályázat 2010. évi évfordulójához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z ösztöndíj helyi szintű támogatásához az Önkormányzat 2010. évi költségvetésében a 2009. évi maradványösszegen túlmenően további 3.495.000.-Ft összeget biztosí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kéri a polgármestert a csatlakozási nyilatkozat aláírására és továbbít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szeptember 9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1/2009.(IX. 7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 jelen előterjesztés 3. számú mellékletében részletezett pályázati felhívásokat jóváhagy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kéri a polgármestert, hogy a pályázati felhívásokat tegye közzé a XVI. Kerületi Újságban, az Önkormányzat honlapján, valamint a Polgármesteri Hivatal Ügyfélszolgálati Irodájának hirdetőtábláján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szeptember 9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NAPIREND:    6.</w:t>
        <w:tab/>
        <w:t>A Kertvárosi Birkózó és Sumo Club támogatása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2/2009.(IX.7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 Kertvárosi Birkózó és Sumo Club működését 3.200.000.-Ft (azaz Hárommillió-kettőszázezer forint) összeggel támogatja a polgármester fejlesztési céltartalékának kerete terhére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támogatás kizárólag kettő darab birkózó szőnyeg és egy speciális sumo ponyva (dohio) megvásárlására használható fel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támogatás végső elszámolási határideje: 2009. december 31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hatalmazza a polgármestert a támogatási szerződés alá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szeptember 9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2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6.30 óra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8:00Z</dcterms:created>
  <dc:creator>Theobald Éva</dc:creator>
  <dc:description/>
  <cp:keywords/>
  <dc:language>en-US</dc:language>
  <cp:lastModifiedBy>User</cp:lastModifiedBy>
  <cp:lastPrinted>2009-09-10T09:41:00Z</cp:lastPrinted>
  <dcterms:modified xsi:type="dcterms:W3CDTF">2009-09-10T07:44:00Z</dcterms:modified>
  <cp:revision>53</cp:revision>
  <dc:subject/>
  <dc:title>Jegyzőkönyv</dc:title>
</cp:coreProperties>
</file>