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MÁJUS 25-I – 7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Nagy József Csaba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5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 bizottsági tag a teremből kimen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ertvárosi Sportlétesítményeket Üzemeltető Kft 2008. évi éves beszámolójána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REHAB XVI. Kft. 2008. évi éves beszámolójána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XVI. kerület Atlasz utca – Nógrádverőce utca által határolt területen lévő 104074/1, 104074/3, 104074/4, 104074/5, 104074/6 hrsz-ú, valamint a Budapest XVI. kerület Nógrádverőce u. – Ajak utca – Zsemlékes utcák által határolt területen lévő 104014/1, 104014/2, 104014/3, 104014/4, 104014/5, 104014/6, 104014/7, 104014/8, 104014/9, 104014/10, 104014/11 hrsz-ú építési telkek értékesítésére vonatkozó pályázati eljárás eredményének megállapítása, javaslat az ingatlanok kikiáltási árának módosítás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7/2009.(V.2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ratofil Zita bizottsági tag az ülésre visszaérkezet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8/2009.(V. 2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z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2/2009.(V.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3/2009.(V.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/2009.(V.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5/2009.(V.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6/2009.(V.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Onyestyák György bizottsági tag 16.08 órakor az ülésre megérkezett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Pénzügyi Bizottság a következő tárgysorozatba vette a Kertvárosi Sportlétesítményeket Üzemeltető Kft 2008. évi éves beszámolójának elfogadásá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vita során Molnár Gyula bizottsági tag kifogásolta, hogy a 2008. évi éves beszámolóban a Kertvárosi Kft könyvvizsgálója által adott előzetes könyvvizsgálói jelentés nem került aláírásra a könyvvizsgáló részéről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Telefonos egyeztetés után kiderült, hogy előzetesen a könyvvizsgáló azt a javaslatot tette, hogy amennyiben a Képviselő-testület elfogadja a 2008. évi éves beszámolót, akkor ő utána írja alá a könyvvizsgálói jelentést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Nagy József Csaba bizottsági tag 16. 25 órakor az ülésre megérkezett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sz w:val="24"/>
          <w:szCs w:val="24"/>
        </w:rPr>
        <w:t xml:space="preserve">NAPIREND: </w:t>
        <w:tab/>
        <w:t xml:space="preserve">2 Javaslat a Kertvárosi Sportlétesítményeket Üzemeltető Kft 2008. 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éves beszámolójának elfogadására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zárszámadására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 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9/2009.(V. 2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az alábbi határozati javaslatot fogalmazza meg a Képviselő-testület felé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akkor és csak akkor javasolja elfogadásra a Kertvárosi Sportlétesítményeket Üzemeltető Kft 2008. évi éves beszámolóját, amennyiben a Képviselő-testület még a döntés előtt megkapja a végleges és a könyvvizsgáló által aláírt könyvvizsgálói jelentést a 2008. évi beszámoló kapcsán, illetve a beszámolóhoz csatolt 2. sz. melléklet 2. oldalán lévő dátumok kijavításra kerülnek. Tehát ezekkel a kiegészítésekkel javasolja a Pénzügyi Bizottság tárgysorozatba vételre, illetve elfogadásra a fenti napirende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REHAB XVI. Kft. 2008. évi éves beszámolójának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elfogadására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0/2009.(V. 2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, mint a tulajdonosi jogok gyakorlója, a REHAB XVI. Kft. 2008. évi egyszerűsített éves beszámolóját – figyelembe véve a könyvvizsgálói jelentést és a Felügyelő Bizottság ezzel kapcsolatos véleményét –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Kft. ügyvezető igazgatóját, hogy a hatályos jogszabályok rendelkezései alapján gondoskodjon a cégbírósági letétbe helyezésről, valamint a közzétételről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NAPIREND:    4.</w:t>
        <w:tab/>
      </w:r>
      <w:r>
        <w:rPr>
          <w:b/>
        </w:rPr>
        <w:t>Budapest XVI. kerület Atlasz utca – Nógrádverőce utca által határolt területen lévő 104074/1, 104074/3, 104074/4, 104074/5, 104074/6 hrsz-ú, valamint a Budapest XVI. kerület Nógrádverőce u. – Ajak utca – Zsemlékes utcák által határolt területen lévő 104014/1, 104014/2, 104014/3, 104014/4, 104014/5, 104014/6, 104014/7, 104014/8, 104014/9, 104014/10, 104014/11 hrsz-ú építési telkek értékesítésére vonatkozó pályázati eljárás eredményének megállapítása, javaslat az ingatlanok kikiáltási árának módosítására</w:t>
      </w:r>
    </w:p>
    <w:p>
      <w:pPr>
        <w:pStyle w:val="TextBody"/>
        <w:ind w:left="2160" w:hanging="18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1/2009.(V. 2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magát az előterjesztést tárgyalásra és elfogadásra alkalmasnak javasolja a Képviselő-testület felé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jus 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9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34 órakor az ülését befejezte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8:00Z</dcterms:created>
  <dc:creator>Theobald Éva</dc:creator>
  <dc:description/>
  <cp:keywords/>
  <dc:language>en-US</dc:language>
  <cp:lastModifiedBy>User</cp:lastModifiedBy>
  <cp:lastPrinted>2009-05-26T09:58:00Z</cp:lastPrinted>
  <dcterms:modified xsi:type="dcterms:W3CDTF">2009-05-26T08:00:00Z</dcterms:modified>
  <cp:revision>44</cp:revision>
  <dc:subject/>
  <dc:title>Jegyzőkönyv</dc:title>
</cp:coreProperties>
</file>