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NOVEMBER 30-I – 11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Nagy József Csaba bizottsági tag</w:t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  <w:t>Stark Péterné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vács Raymund alpolgármeste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távollétét nem mentette k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– a bizottságnak jelenleg a 16.0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jékoztató a Budapest Főváros XVI. kerületi Önkormányzat 2009. évi I-III. negyedéves gazdálkod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Főváros XVI. kerületi Önkormányzat 2010. évi költségvetési koncepciój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Főváros XVI. kerületi Önkormányzat 2010. évi átmeneti gazdálkodásáról szóló rendelet megalko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z Önkormányzat által fenntartott közoktatási intézményekben alkalmazandó étkezési térítési díjakról szóló rendelet módosí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német nemzetiségi óvodai csoport indí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önkormányzati tulajdonú beépítetlen ingatlanok értékesítésére 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önkormányzati tulajdonú beépítetlen ingatlanok értékesítésére II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8/2009.(XI. 30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9/2009.(XI. 3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3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4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5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6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7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8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9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0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1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2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3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4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5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6/2009. (X. 2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7/2009. (X. 2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2. Tájékoztató a Budapest Főváros XVI. kerületi Önkormányzat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I-III. negyedéves gazdálkod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0/2009.(XI. 3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ának Képviselő-testülete az Önkormányzat 2009. I-III. negyedévi gazdálkodásáról szóló tájékoztatót elfogadja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december 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16.15 órakor Kratofil Zita, majd 16.16 órakor Mihály Ferenc bizottsági tagok az ülésre megérkeztek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Budapest Főváros XVI. kerületi Önkormányzat 2010.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vi költségvetési koncepciój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1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(2 igen, 0 nem, 6 tartózkodás) szavazatarányra figyelemmel, a Kerületfejlesztési és Üzemeltetési Bizottság azon módosító javaslatát, mely szerint a Polgármesteri Hivatal költségvetésében szereplő nem intézményi kiadások (szakfeladatok) Közutak, hidak, alagutak üzemeltetése, fenntartása költségvetési soron belüli „</w:t>
      </w:r>
      <w:r>
        <w:rPr>
          <w:b/>
          <w:bCs/>
          <w:sz w:val="24"/>
          <w:szCs w:val="24"/>
        </w:rPr>
        <w:t>Járdajavítás</w:t>
      </w:r>
      <w:r>
        <w:rPr>
          <w:bCs/>
          <w:sz w:val="24"/>
          <w:szCs w:val="24"/>
        </w:rPr>
        <w:t xml:space="preserve">”-ra szánt összeg a 2009. évi költségvetésben meghatározott összeghez képest ne csökkenjen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2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1 igen, 0 nem, 7 tartózkodás) szavazatarányra figyelemmel a Közlekedési, Közbiztonsági és Környezetvédelmi Bizottság azon módosító javaslatát, mely szerint tekintettel a kerület közterületeinek állapotára, a megvalósult fejlesztésekre, a „Kisegítő mezőgazdasági szolgáltatás” fejezet előirányzatai – a fajlagos fenntartási költségek változatlan biztosításával – a 2009. évi szinten maradjanak, mivel a leromlott állapotú zöldfelületek helyrehozatala a későbbiek során jelentős többletköltséget jelenten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3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4 nem, 4 tartózkodás) szavazatarányra figyelemmel az Egészségügyi és Szociális Bizottság azon kiegészítő javaslatát, mely szerint a </w:t>
      </w:r>
      <w:r>
        <w:rPr>
          <w:b/>
          <w:bCs/>
          <w:sz w:val="24"/>
          <w:szCs w:val="24"/>
        </w:rPr>
        <w:t>hajléktalanok ellátása</w:t>
      </w:r>
      <w:r>
        <w:rPr>
          <w:bCs/>
          <w:sz w:val="24"/>
          <w:szCs w:val="24"/>
        </w:rPr>
        <w:t xml:space="preserve"> során legyen biztosítva egy </w:t>
      </w:r>
      <w:r>
        <w:rPr>
          <w:b/>
          <w:bCs/>
          <w:sz w:val="24"/>
          <w:szCs w:val="24"/>
        </w:rPr>
        <w:t>nappali melegedő</w:t>
      </w:r>
      <w:r>
        <w:rPr>
          <w:bCs/>
          <w:sz w:val="24"/>
          <w:szCs w:val="24"/>
        </w:rPr>
        <w:t xml:space="preserve"> a XVI. kerületben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4/2009.(XI. 30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az Egészségügyi és Szociális Bizottság azon kiegészítő javaslatát, mely szerint a </w:t>
      </w:r>
      <w:r>
        <w:rPr>
          <w:b/>
          <w:bCs/>
          <w:sz w:val="24"/>
          <w:szCs w:val="24"/>
        </w:rPr>
        <w:t>nagycsaládosok</w:t>
      </w:r>
      <w:r>
        <w:rPr>
          <w:bCs/>
          <w:sz w:val="24"/>
          <w:szCs w:val="24"/>
        </w:rPr>
        <w:t xml:space="preserve"> részére </w:t>
      </w:r>
      <w:r>
        <w:rPr>
          <w:b/>
          <w:bCs/>
          <w:sz w:val="24"/>
          <w:szCs w:val="24"/>
        </w:rPr>
        <w:t>uszoda</w:t>
      </w:r>
      <w:r>
        <w:rPr>
          <w:bCs/>
          <w:sz w:val="24"/>
          <w:szCs w:val="24"/>
        </w:rPr>
        <w:t xml:space="preserve"> igénybevételére </w:t>
      </w:r>
      <w:r>
        <w:rPr>
          <w:b/>
          <w:bCs/>
          <w:sz w:val="24"/>
          <w:szCs w:val="24"/>
        </w:rPr>
        <w:t>bérlet</w:t>
      </w:r>
      <w:r>
        <w:rPr>
          <w:bCs/>
          <w:sz w:val="24"/>
          <w:szCs w:val="24"/>
        </w:rPr>
        <w:t xml:space="preserve"> kerüljön biztosításra – </w:t>
      </w:r>
      <w:r>
        <w:rPr>
          <w:b/>
          <w:bCs/>
          <w:sz w:val="24"/>
          <w:szCs w:val="24"/>
        </w:rPr>
        <w:t>támogatja.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december 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5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4 igen, 0 nem, 4 tartózkodás) szavazatarányra figyelemmel a Civil, Kisebbségi és Egyházi Kapcsolatok Bizottsága azon kiegészítő javaslatát, mely szerint a </w:t>
      </w:r>
      <w:r>
        <w:rPr>
          <w:b/>
          <w:bCs/>
          <w:sz w:val="24"/>
          <w:szCs w:val="24"/>
        </w:rPr>
        <w:t>„Közösségi (civil) Házak” működési támogatása</w:t>
      </w:r>
      <w:r>
        <w:rPr>
          <w:bCs/>
          <w:sz w:val="24"/>
          <w:szCs w:val="24"/>
        </w:rPr>
        <w:t xml:space="preserve"> a 2010. évben a 2009. évi összeggel megegyező legyen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6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javasolja a Képviselő-testületnek, hogy a következő ülésén vegye napirendre a „Közösségi (civil) Házak”-kal kapcsolatos koncepciót, és döntsön arról, hogy az Önkormányzat a jövőben milyen módon támogatja a civil szervezeteke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december 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7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(0 igen, 1 nem, 7 tartózkodás) szavazatarányra figyelemmel a Kulturális és Sport Bizottság azon kiegészítő javaslatait, mely szerint: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átadott pénzeszközök és támogatásértékű kiadások </w:t>
      </w:r>
      <w:r>
        <w:rPr>
          <w:b/>
          <w:bCs/>
          <w:sz w:val="24"/>
          <w:szCs w:val="24"/>
        </w:rPr>
        <w:t>Közművelődés, kerületi sport, helytörténet támogatása</w:t>
      </w:r>
      <w:r>
        <w:rPr>
          <w:bCs/>
          <w:sz w:val="24"/>
          <w:szCs w:val="24"/>
        </w:rPr>
        <w:t xml:space="preserve"> keret előirányzat a 2010. évi költségvetés tervezésekor a 2009. évi teljesítés szintjén kerüljön meghatározásra;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lmúlt évek gyakorlatát követve célszerű továbbra is biztosítani a </w:t>
      </w:r>
      <w:r>
        <w:rPr>
          <w:b/>
          <w:bCs/>
          <w:sz w:val="24"/>
          <w:szCs w:val="24"/>
        </w:rPr>
        <w:t>közművelődési érdekeltségnövelő pályázat</w:t>
      </w:r>
      <w:r>
        <w:rPr>
          <w:bCs/>
          <w:sz w:val="24"/>
          <w:szCs w:val="24"/>
        </w:rPr>
        <w:t>hoz szükséges önrészt a 2009. évi előirányzat 100 %-os növelésével;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Sport támogatása</w:t>
      </w:r>
      <w:r>
        <w:rPr>
          <w:bCs/>
          <w:sz w:val="24"/>
          <w:szCs w:val="24"/>
        </w:rPr>
        <w:t xml:space="preserve"> keret előirányzata a 2010. évi költségvetés tervezésekor a 2009. évi eredeti előirányzat szintjén kerüljön meghatározásra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özművelődés támogatása</w:t>
      </w:r>
      <w:r>
        <w:rPr>
          <w:bCs/>
          <w:sz w:val="24"/>
          <w:szCs w:val="24"/>
        </w:rPr>
        <w:t xml:space="preserve"> keret előirányzata a 2010. évi költségvetés tervezésekor a 2009. évi eredeti előirányzat szintjén kerüljön meghatározásra –</w:t>
      </w:r>
    </w:p>
    <w:p>
      <w:pPr>
        <w:pStyle w:val="TextBody"/>
        <w:ind w:left="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8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ait, mely szerint az előterjesztett koncepcióban megfogalmazott határozati javaslat szövegét </w:t>
        <w:br/>
        <w:t>jogszabályi változások miatt módosítani szükséges – támogatja és a költségvetési koncepción való átvezetésével egyetér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december 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9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 „Javaslat a Budapest Főváros XVI. kerületi Önkormányzat 2010. évi költségvetési koncepciójára” című előterjesztést megtárgyalta és az abban foglalt határozati javaslatot a 134/2009. (XI. 30) PB, a 136/2009. (XI. 30.) PB, a 138/2009. (XI. 30.) PB számú határozatokban foglalt módosító indítványokkal kiegészítve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december 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4. Javaslat a Budapest Főváros XVI. kerületi Önkormányzat 2010.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vi átmeneti gazdálkodásáról szóló rendelet megalkot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0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…./2009. (XII. …) rendeletét a Budapest Főváros XVI. kerületi Önkormányzat 2010. évi átmeneti gazdálkod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december 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Javaslat az Önkormányzat által fenntartott közoktatási 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intézményekben alkalmazandó étkezési térítési díjakról szóló 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endelet módosít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1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 rendeleti javaslat „B” változatá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Határidő: 2009. december 2-i Kt-ülés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Felelős: Szász József a Pénzügyi Bizottság elnöke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8 igen, 0 nem, 0 tartózkodás)</w:t>
      </w:r>
    </w:p>
    <w:p>
      <w:pPr>
        <w:pStyle w:val="TextBody"/>
        <w:ind w:left="10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6. Javaslat német nemzetiségi óvodai csoport indít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2/2009.(XI. 3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egyetért azzal, hogy a Szentmihályi Játszókert Óvodában a 2010/2011. nevelési évtől egy csoportban német nemzetiségi óvodai nevelés keretén belül kétnyelvű kisebbségi nevelés induljon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jogszabályban előírt valamennyi egyeztetési eljárás lefolytatásáról gondoskodjon, készüljön előterjesztés az átszervezéssel kapcsolatosan, melyet legkésőbb 2010. március utolsó munkanapjáig terjesszen a Képviselő-testület elé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Határidő: 2009. december 2-i Kt-ülés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Felelős: Szász József a Pénzügyi Bizottság elnöke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6 igen, 0 nem, 2 tartózkodás)</w:t>
      </w:r>
    </w:p>
    <w:p>
      <w:pPr>
        <w:pStyle w:val="TextBody"/>
        <w:ind w:left="10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7. Javaslat Önkormányzati tulajdonú beépítetlen ingatlanok </w:t>
      </w:r>
    </w:p>
    <w:p>
      <w:pPr>
        <w:pStyle w:val="TextBody"/>
        <w:ind w:left="2160" w:hanging="36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rtékesítésére I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3/2009.(XI. 3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I-XIII. számú határozati javaslatokat – az ott leírt tartalommal – a Gazdasági és Tulajdonosi Bizottságnak elfogadásra javaso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Határidő: 2009. november 30.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Felelős: Szász József a Pénzügyi Bizottság elnöke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8 igen, 0 nem, 0 tartózkodás)</w:t>
      </w:r>
    </w:p>
    <w:p>
      <w:pPr>
        <w:pStyle w:val="TextBody"/>
        <w:ind w:left="10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7 Javaslat Önkormányzati tulajdonú beépítetlen ingatlanok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értékesítésére II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4/2009.(XI. 3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z előterjesztésben foglalt I-X. számú határozati javaslatokat – az ott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leírt tartalommal – a Gazdasági és Tulajdonosi Bizottságnak, míg az előterjesztés XI. számú határozati javaslatát a Képviselő-testületnek elfogadásra javaso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Határidő: 2009. december 9-i GTB ülés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Felelős: Szász József a Pénzügyi Bizottság elnöke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8 igen, 0 nem, 0 tartózkodás)</w:t>
      </w:r>
    </w:p>
    <w:p>
      <w:pPr>
        <w:pStyle w:val="TextBody"/>
        <w:ind w:left="10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7.17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8:00Z</dcterms:created>
  <dc:creator>Theobald Éva</dc:creator>
  <dc:description/>
  <cp:keywords/>
  <dc:language>en-US</dc:language>
  <cp:lastModifiedBy>User</cp:lastModifiedBy>
  <cp:lastPrinted>2009-12-01T12:59:00Z</cp:lastPrinted>
  <dcterms:modified xsi:type="dcterms:W3CDTF">2009-12-01T11:59:00Z</dcterms:modified>
  <cp:revision>90</cp:revision>
  <dc:subject/>
  <dc:title>Jegyzőkönyv</dc:title>
</cp:coreProperties>
</file>