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4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március 23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nyílt ülésén hozott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elentés a Pénzügyi Bizottság zárt ülésén hozott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üttes, társulásos piacra lépéssel árkedvezményes földgázbeszerz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, Nyílhegy utca 36. szám alatti, 105276 hrsz-ú ingatlan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Óvodai férőhelybővítéssel kapcsolatos fenntartói feladat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március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7:00Z</dcterms:created>
  <dc:creator>Theobald Éva</dc:creator>
  <dc:description/>
  <cp:keywords/>
  <dc:language>en-US</dc:language>
  <cp:lastModifiedBy>User</cp:lastModifiedBy>
  <cp:lastPrinted>2009-02-17T11:54:00Z</cp:lastPrinted>
  <dcterms:modified xsi:type="dcterms:W3CDTF">2009-03-18T09:42:00Z</dcterms:modified>
  <cp:revision>9</cp:revision>
  <dc:subject/>
  <dc:title>MEGHÍVÓ</dc:title>
</cp:coreProperties>
</file>