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OKTÓBER 20-I – 10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.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Nagy József Csaba bizottsági tag</w:t>
      </w:r>
    </w:p>
    <w:p>
      <w:pPr>
        <w:pStyle w:val="Normal"/>
        <w:rPr>
          <w:bCs/>
        </w:rPr>
      </w:pPr>
      <w:r>
        <w:rPr>
          <w:bCs/>
        </w:rPr>
        <w:t>Onyestyák György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Péterné bizottsági tag távollétét előzetesen kimentette, így távolléte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olnár Gyula bizottsági tag távollétét nem mentette k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08 órai kezdéskor 5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Budapest Főváros XVI. kerületi Önkormányzat 2009. évi költségvetésének II. sz. mód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, Májusfa utca 3. szám alatt, 105901/1 hrsz-ú ingatlan értékesítésér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3/2009.(X. 20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9. október 2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4/2009.(X. 2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úgy határoz, hogy a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05/2009. (IX. 7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6/2009. (IX. 7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7/2009. (IX. 7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08/2009. (IX. 7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9/2009. (IX. 7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0/2009. (IX.7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1/2009. (IX. 7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2/2009. (IX. 7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9. október 2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2. Javaslat Budapest Főváros XVI. kerületi Önkormányzat 2009.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évi költségvetésének II. sz. módosítására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5/2009.(X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Kovács Raymund alpolgármester azon módosító javaslatát, mely szerint a Sashalmi Piac saját bevételeinek előirányzata 142 E Ft-tal nő, működési költségvetés támogatása csökken 142 E Ft-tal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6/2009.(X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 Budapest Főváros XVI. kerületi Önkormányzat Kerületfejlesztési és Üzemeltetési Bizottságának azon módosító javaslatát, mely szerint a Közutak, hidak, alagutak üzemeltetése, fenntartása szakfeladaton belül az Aszfaltos járdajavításra biztosított összeg 20.000 E Ft-tal kerüljön megemelésre, forrásként megjelölve a Fejlesztési céltartalék keretet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7/2009.(X. 2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 Kulturális és Sport Bizottság azon módosító javaslatát, mely szerint a Közművelődés, kerületi sport és helytörténet támogatása sorába kerüljön átcsoportosításra 500 E Ft a Közművelődés támogatása soráról, mely többletforrást nem igényel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8/2009.(X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5 nem, 0 tartózkodás) szavazatarányra figyelemmel az MSZP Képviselőcsoport Molnár Gyula képviselő azon módosító javaslatát, mely szerint a Jókai Lakásfenntartó Szövetkezet Villő utcai parkoló építésére az Út-, járdaépítés és parkoló építés + 1500 E Ft-tal legyen megemelve, forrásként megjelölve a Felújítási és karbantartási céltartalék helyett a Fejlesztési céltartalékot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9/2009.(X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5 nem, 0 tartózkodás) szavazatarányra figyelemmel az MSZP Képviselőcsoport Molnár Gyula képviselő azon módosító javaslatát, mely szerint a Borotvás utcai és Ágoston Péter utcai Óvodák játszóeszközeinek balesetmentesítése érdekében előírt gumilapok beépítése érdekében a Felújítási és karbantartási céltartalék + 950 E Ft-tal legyen megemelve, forrásként megjelölve a Felújítási és karbantartási céltartalék helyett a Fejlesztési céltartalékot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0/2009.(X. 2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Kovács Raymund alpolgármester azon módosító javaslatát, mely szerint a Díjak, egyéb befizetések + 1 000 E Ft-tal kerüljön megemelésre, forrásként megjelölve az Általános működési tartalékot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1/2009.(X. 2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z Oktatási, Ifjúság- és Gyermekvédelmi Bizottság azon módosító javaslatát, mely szerint a rendelettervezet 6/b. számú mellékletének Oktatás, fejlesztés módszertani feladatok sorába kerüljön átcsoportosításra 348 E Ft, forrásként megjelölve a rendelettervezet 6/a. számú melléklet Oktatás, fejlesztés módszertani feladatok támogatási keretet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2/2009.(X. 2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z Oktatási, Ifjúság- és Gyermekvédelmi Bizottság azon módosító javaslatát, mely szerint a Herman Ottó Általános Iskola működési költségvetés támogatása + 1 846 E Ft összeggel kerüljön megemelésre, forrásként megjelölve az Általános működési tartalékot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3/2009.(X. 2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z Oktatási, Ifjúság- és Gyermekvédelmi Bizottság azon módosító javaslatát, mely szerint a Margaréta Óvoda működési költségvetés támogatása + 111 E Ft összeggel kerüljön megemelésre, forrásként megjelölve az Általános működési tartalékot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4/2009.(X. 2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Kovács Raymund alpolgármester azon módosító javaslatát, mely szerint a XVI. kerületi Egészségügyi Szolgálat költségvetésébe felhalmozási költségvetés támogatása címen 3 000 E Ft kerüljön átcsoportosításra a Kerület közbiztonságának támogatása soráról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5/2009.(X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Kovács Raymund alpolgármester azon módosító javaslatát, mely szerint a XVI. kerületi Egészségügyi Szolgálat működési költségvetés támogatása + 500 E Ft-tal kerüljön megemelésre, forrásként megjelölve az Általános működési tartalékot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6/2009.(X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– a Pénzügyi Bizottság által javasolt módosításokkal –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megalkotja a Budapest Főváros XVI. kerületi Önkormányzat 2009. évi költségvetésének II. számú módosításáról szóló …./2009. (…..) rendeleté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  <w:t>16.28 órakor az ülésre megérkezett Onyestyák György bizottsági tag.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  <w:t>16.29 órakor az ülésre megérkezett Mihály Ferenc bizottsági tag.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3. Javaslat a Budapest XVI. kerület, Májusfa utca 3. szám alatti,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105901/1 hrsz-ú ingatlan értékesítésér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7/2009.(X. 2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z Önkormányzat tulajdonát képező Budapest XVI. kerület, Májusfa utca 3. szám alatti 105901/1 hrsz-ú, 1511 m2 területű ingatlant nyilvános egyfordulós pályázat útján értékesíti. Az ingatlan forgalmi értékét, mely egyben az ingatlan kikiáltási ára, 29.000.000.- Ft + áfában határozza meg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vételár tartalmazza az ingatlanra fizetendő 72.000.- Ft csatorna érdekeltségi hozzájárulás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nyilvános egyfordulós pályázat kiírásár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októbe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ász József bizottsági elnök megköszöni a részvételt, és az ülést 16.45 óra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08:00Z</dcterms:created>
  <dc:creator>Theobald Éva</dc:creator>
  <dc:description/>
  <cp:keywords/>
  <dc:language>en-US</dc:language>
  <cp:lastModifiedBy>User</cp:lastModifiedBy>
  <cp:lastPrinted>2009-10-21T10:36:00Z</cp:lastPrinted>
  <dcterms:modified xsi:type="dcterms:W3CDTF">2009-10-21T08:42:00Z</dcterms:modified>
  <cp:revision>73</cp:revision>
  <dc:subject/>
  <dc:title>Jegyzőkönyv</dc:title>
</cp:coreProperties>
</file>