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10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9. szeptember 28. (hétfő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elet 211. sz. alatti hivatali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önkormányzati tulajdonú beépítetlen ingatlanok értékesítési feltételeinek felülvizsgálatára, valamint önkormányzati tulajdonú ingatlanok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9. szeptember 23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Theobald Éva</dc:creator>
  <dc:description/>
  <cp:keywords/>
  <dc:language>en-US</dc:language>
  <cp:lastModifiedBy>User</cp:lastModifiedBy>
  <cp:lastPrinted>2009-09-02T08:58:00Z</cp:lastPrinted>
  <dcterms:modified xsi:type="dcterms:W3CDTF">2009-09-23T07:19:00Z</dcterms:modified>
  <cp:revision>29</cp:revision>
  <dc:subject/>
  <dc:title>MEGHÍVÓ</dc:title>
</cp:coreProperties>
</file>