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9. FEBRUÁR 20-I – 3. SZÁMÚ – RENDKÍVÜLI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Nagy József Csab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Ludvig Év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ita Andrásné Pénzügyi Irodavezető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Lakatos Józsefné, Stark Mariann és Molnár Gyula bizottsági tagok betegségre, illetve más elfoglaltságra való hivatkozással kimentették magukat, távollétük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2.20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tartalommal és sorrendb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Cinkotai Víziközmű Társulat hitelének lejárat előtti visszafize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Budapest Főváros XVI. kerületi Önkormányzat 2008. évi költségvetésének III. sz. módosí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költségvetési és zárszámadási rendeletek normaszövegének és az azokhoz kapcsolódó mérlegek és egyéb kimutatások kötelező formájának és tartalmának meghatározásáról szóló rendelet megalko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Budapest Főváros XVI. kerületi Önkormányzat 2009. évi költségvetésér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/2009.(II.20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1. Javaslat a Cinkotai Víziközmű Társulat hitelének lejárat előtti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visszafizetésér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udapest Főváros XVI. kerületi Önkormányzat Képviselő-testületének Pénzügyi Bizottsága megállapítja, hogy az előterjesztésben az szerepel, hogy az OTP Kölcsönszerződést kötött 2002. augusztus 13-án, melyet ugyan ez év szeptember 29-én módosítottak. Ugyanakkor az előterjesztésben az szerepel, hogy a Víziközmű Társulat 2002-ben végelszámolással megszűnt. Tehát ellentmondásban van az előterjesztés a tényekkel. A Pénzügyi Bizottság a képviselő-testületi döntésig kéri ennek tisztázását, hogy melyik a helyes dátum, illetve, hogy ha nem helyes, akkor a Víziközmű Társulat – amennyiben 2002-ben megszűnt – nem írhatta volna alá a Kölcsönszerződést 2003. augusztus 15-én. 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Pénzügyi Bizottság kérése, hogy ez az ellentmondás kerüljön feloldásr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9. február 23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3. Javaslat Budapest Főváros XVI. kerületi Önkormányzat 2008.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évi költségvetésének III. sz. módosítására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 Önkormányzatának Képviselő-testülete megalkotja az Önkormányzat 2008. évi költségvetésének III. sz. módosításáról szóló …/2009. (…) rendeletét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9. február 23-i Kt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4. Javaslat a költségvetési és zárszámadási rendeletek norma-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szövegének és az azokhoz kapcsolódó mérlegek és egyéb </w:t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ab/>
        <w:t xml:space="preserve">    kimutatások kötelező formájának és tartalmának meghatáro-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zásáról szóló rendelet megalkotására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/2009.(II. 2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megalkotja Budapest Főváros XVI. kerület Önkormányzatának …/2009. (…) rendeletét a költségvetési és zárszámadási rendeletek normaszövegének és az azokhoz kapcsolódó mérlegek és egyéb kimutatások kötelező formájának és tartalmának meghatározásáról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5. Javaslat a Budapest Főváros XVI. kerületi Önkormányzat 2009.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évi költségvetésér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5 nem, 1 tartózkodás) szavazatarányra figyelemmel a Közalkalmazottak Érdekegyeztető Tanácsa azon módosító javaslatát, mely szerint minden önkormányzati fenntartású intézmény esetén a jutalom előirányzatán a rendszeres személyi juttatások 2 %-a kerüljön tervezésre, melyhez forrást nem jelöl meg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6 nem, 0 tartózkodás) szavazatarányra figyelemmel a Közalkalmazottak Érdekegyeztető Tanácsa azon módosító javaslatát, mely szerint minden önkormányzati fenntartású intézmény esetén az étkezési hozzájárulás jelenlegi 6 000 Ft/fő/hó összege kerüljön megemelésre további 6 000 Ft/fő/hó összeggel, melyhez forrást nem jelöl meg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Dr. Környeiné Rácz Katalin képviselő azon módosító javaslatát, mely szerint a LIDL Bt-től kapott 25 000 E Ft támogatás összegéből az Orsika téren épüljön játszótér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4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6 nem, 0 tartózkodás) szavazatarányra figyelemmel az Egészségügyi és Szociális Bizottság azon módosító javaslatát, mely szerint a Kertvárosi Egészségügyi Szolgálat 2009. évi költségvetési kerete műszerfejlesztés céljából 15 000 E Ft-tal kerüljön megemelésre, melyhez forrást nem jelöl meg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Egészségügyi és Szociális Bizottság azon módosító javaslatát, mely szerint az Egészségnap megrendezésének támogatására a polgármester javaslata alapján 600 E Ft kerüljön betervezésre, forrásként megjelölve a Gyógyszertári Ügyelet támogatása sort –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5 nem, 1 tartózkodás) szavazatarányra tekintettel az Egészségügyi és Szociális Bizottság azon módosító javaslatát, mely szerint a Napraforgó Gyermekjóléti Központ és Családsegítő Szolgálat 2009. évi költségvetési kerete 500 E Ft-tal – a telephelyükön lévő veranda felújítására, valamint egy víztisztító berendezés költségével – kerüljön megemelésre, melyhez forrást nem jelöl meg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7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4 nem, 2 tartózkodás) szavazati arányra figyelemmel az Egészségügyi és Szociális Bizottság azon módosító javaslatát, mely szerint a Területi Szociális Szolgálat 2009. évi költségvetési kerete – az Érsekújvári u. 7-13. sz. alatti telephely felújításához szükséges költségvetési tev elkészítésére 1 000 E Ft-tal, valamint a Gondozási Központokban, Idősklubok részére víztisztító berendezések felszereléséhez – 500 E Ft-tal kerüljön megemelésre, melyhez forrást nem jelöl meg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5 nem, 1 tartózkodás) szavazati arányra tekintettel az Egészségügyi és Szociális Bizottság azon módosító javaslatát, mely szerint az Egyesített Bölcsőde 2009. évi költségvetési kerete a Kolozs utcai bölcsőde fürdőszobájának felújítására 2 000 E Ft-tal kerüljön megemelésre, melyhez forrást nem jelöl meg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z Egészségügyi és Szociális Bizottság azon módosító javaslatát, mely szerint a Karitatív Egyesületek keretét 1 500 E Ft-ra javasolja megemelni, melyhez forrást nem jelöl meg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0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Pénzügyi Bizottsága a Kerületfejlesztési és Üzemeltetési Bizottság azon két módosító indítványával kapcsolatosan - melyek szerint az önkormányzati épület felújítások: Műszaki Ügyosztály átalakítására előirányzott 7 000 E Ft más, a Polgármesteri Hivatalban szükséges felújításra legyen fordítva tekintettel arra, hogy az útépítések és épület beruházások a 2009. évben olyan munkaterhet rónak az </w:t>
        <w:br/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ügyosztályra, melyet egy hosszadalmas felújítás alatt elvégezni nem lehet, valamint az így felszabaduló 7 000 E Ft-ot a Környezetvédelmi Iroda, Adóügyi Iroda, Népjóléti Iroda helyiségeinek és Képviselői Iroda titkársági helyiségének felújítására legyen fordítva – az a javaslata, hogy ez a 7 000 E Ft keretösszeg maradjon meg ezen a soron és év közben majd a Hivatal döntse el, hogy mely irodát és épületrészt kíván ebből az összegből felújítani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1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(0 igen, 5 nem, 1 tartózkodás) szavazati arányra figyelemmel a Kerületfejlesztési és Üzemeltetési Bizottság azon módosító javaslatát, mely szerint az „Út-, járda és parkoló építések” KMRFT-TEUT pályázat 2009. évi új feladat: Pálya utca (Csömöri út – Rákospalotai határút közötti szakasz) burkolat-felújítása valósuljon meg, melynek becsült költsége 42 000 E Ft; ebből 20 000 E Ft a pályázati támogatás, 22 000 E Ft az önrész, így a 2009. évi új feladatok előirányzata emelkedjen 90 000 E Ft-ra, melynek forrását a fejlesztési céltartalék terhére jelöli meg –</w:t>
      </w:r>
      <w:r>
        <w:rPr>
          <w:b/>
          <w:bCs/>
          <w:sz w:val="24"/>
          <w:szCs w:val="24"/>
        </w:rPr>
        <w:t xml:space="preserve"> 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/2009.(II. 20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Pénzügyi Bizottsága a Kerületfejlesztési és Üzemeltetési Bizottság azon módosító javaslatát, mely szerint az „Út-, járda, és parkoló építések” A járdaépítés új igénye 10 000 E Ft-ról 50 000 E Ft-ra javasolja megemelni - polgármester javaslata alapján 20 000 E Ft-ot javasol átcsoportosításra a Falfirka mentesítés keret terhére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3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 Kerületfejlesztési és Üzemeltetési Bizottság azon módosító javaslatát, mely szerint a János utcai napközis tábor felújítás tervezése (rendelet-tervezet 5.sz. mellékletében a 15. sor): a </w:t>
      </w:r>
      <w:r>
        <w:rPr>
          <w:bCs/>
          <w:i/>
          <w:sz w:val="24"/>
          <w:szCs w:val="24"/>
          <w:u w:val="single"/>
        </w:rPr>
        <w:t xml:space="preserve">János utcai Napközis Tábor tervezése </w:t>
      </w:r>
      <w:r>
        <w:rPr>
          <w:bCs/>
          <w:sz w:val="24"/>
          <w:szCs w:val="24"/>
        </w:rPr>
        <w:t>megnevezés egészüljön ki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(kulturális és sport célú hasznosítás tanulmányterve)</w:t>
      </w:r>
      <w:r>
        <w:rPr>
          <w:bCs/>
          <w:sz w:val="24"/>
          <w:szCs w:val="24"/>
        </w:rPr>
        <w:t xml:space="preserve"> címmel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5 nem, 1 tartózkodás) szavazati arányra figyelemmel a Kerületfejlesztési és Üzemeltetési Bizottság azon módosító javaslatát, mely szerint a „Közlekedésbiztonság Egyéb közlekedésbiztonsági fejlesztések”: A kis korrekciók építése, közlekedési csomópontok kis korrekciót igénylő (szegélyátépítés, középsziget kialakítás) kiépítése kerüljön kiegészítésre a balesetveszélyes útkeresztezések forgalomcsillapító kiemelésének építésével, a részelőirányzatot 10 000 E Ft-ról 15 000 E Ft-ra javasolja megemelni – előterjesztő szerint ez az összeg a Polgármester fejlesztési céltartalék keretéből megoldható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5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 Képviselő-testület 49/2009. (II.11.) Kt. határozatában foglalt azon javaslatát, mely szerint a XVI. kerület 115601/56 hrsz. alatt nyilvántartott 14211 m2 alapterületű kivett beépítetlen ingatlan megvásárlására 216 600 E Ft kerüljön elkülönítésre – melyhez forrásként a fejlesztési céltartalékot jelöli meg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6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Pénzügyi Bizottsága a Civil, Kisebbségi és Egyházi Kapcsolatok Bizottsága azon módosító javaslatát, mely szerint a rendelettervezet 6/a. sz. melléklet 17. soron a Kerületi Civil Szervezetek támogatása 2 500 E Ft-tal kerüljön megemelésre, melyhez forrást nem jelöl meg – </w:t>
      </w:r>
      <w:r>
        <w:rPr>
          <w:b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7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a Civil, Kisebbségi és Egyházi Kapcsolatok Bizottsága azon módosító javaslatát, mely szerint a rendelettervezet 6/a. sz. melléklet 17. soron szereplő Kerületi Civil Szervezetek támogatása keret 6 128 E Ft terhére a Közösségi (civil) Házak (6 db) működési támogatása keret új sorszámon (6/a. sz. melléklet 47. sor) kerüljön felvezetésre, a támogatási keret összegét 2 640 E Ft-ban határozza meg – </w:t>
      </w:r>
      <w:r>
        <w:rPr>
          <w:b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8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az Oktatási, Ifjúság- és Gyermekvédelmi Bizottság azon módosító javaslatát, mely szerint a Rácz Aladár Zeneiskola Alapfokú Művészetoktatási Intézmény személyi jellegű juttatásai 879 E Ft-tal, a járulékok 281 E Ft-tal kerüljenek megnövelésre, valamint a létszámkeret 58 státuszban legyen megállapítva 2009. április 1-től, melyhez forrást nem jelöl meg – </w:t>
      </w:r>
      <w:r>
        <w:rPr>
          <w:b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9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Abonyi János képviselő azon módosító javaslatát, mely szerint a Kábítószer Egyeztető Fórum – Táncsics Mihály Általános Iskolában megrendezendő drogmegelőzési kiállítás támogatására 350 E Ft legyen biztosítva – </w:t>
      </w:r>
      <w:r>
        <w:rPr>
          <w:b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1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0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Kovács Balázs azon módosító javaslatát, mely szerint az iparosított technológiával épült lakóépületek felújítására további 5 000 E Ft kerüljön biztosításra, melyhez forrásként a Fejlesztési céltartalékot jelöli meg – </w:t>
      </w:r>
      <w:r>
        <w:rPr>
          <w:b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ratofil Zita bizottsági tag – egyéb elfoglaltságára hivatkozással – 14.04 órakor távozik a bizottsági ülésről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izottsági elnök megállapítja, hogy a Bizottság 5 fő jelenlétével továbbra is határozatképe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1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Ács Anikó képviselő azon módosító javaslatát, mely szerint a fejlesztési céltartalék kereten nevesítve szerepeljen a Jókai Mór Általános Iskola felújítása, melyhez konkrét összeget javaslat tevő nem jelölt meg – elviekben </w:t>
      </w:r>
      <w:r>
        <w:rPr>
          <w:b/>
          <w:sz w:val="24"/>
          <w:szCs w:val="24"/>
        </w:rPr>
        <w:t xml:space="preserve">támogatja. </w:t>
      </w:r>
      <w:r>
        <w:rPr>
          <w:sz w:val="24"/>
          <w:szCs w:val="24"/>
        </w:rPr>
        <w:t>A szavazás konkrét összegre nem vonatkozi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2/2009.(II. 20.)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Szatmáry Kristóf képviselő azon módosító indítványát, mely szerint a fejlesztési céltartalék kereten nevesítve szerepeljen a (belső) – Kerepesi út kiépítéséhez szükséges kisajátítás forrása, melyhez konkrét összeget javaslat tevő nem jelölt meg – elviekben </w:t>
      </w:r>
      <w:r>
        <w:rPr>
          <w:b/>
          <w:sz w:val="24"/>
          <w:szCs w:val="24"/>
        </w:rPr>
        <w:t xml:space="preserve">támogatja. </w:t>
      </w:r>
      <w:r>
        <w:rPr>
          <w:sz w:val="24"/>
          <w:szCs w:val="24"/>
        </w:rPr>
        <w:t>A szavazás konkrét összegre nem vonatkozi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4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Pénzügyi Bizottsága Kovács Raymund alpolgármester azon módosító javaslatával kapcsolatban, mely szerint a rendelet tervezet 15. §. (5) bekezdés elhagyását javasolja – nem szavazo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Bizottság kéri a könyvvizsgálót, hogy a képviselő-testületi ülésre véleményezze fenti javaslatot a jelenleg hatályos jogszabályok figyelembe vételéve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3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Kovács Raymund alpolgármester azon módosító javaslatát, mely szerint a rendelettervezet 6/b. sz. melléklet 5. sorában szereplő „Intézményi eszközfejlesztés, tanszervásárlás” keret -5 millió Ft kerüljön beállításra és ez az összeg a rendelettervezet 6/a. sz. melléklet 37. sor „Kiemelt sportolók támogatása” kereten jelenjen meg + 5 millió Ft összeggel – </w:t>
      </w:r>
      <w:r>
        <w:rPr>
          <w:b/>
          <w:sz w:val="24"/>
          <w:szCs w:val="24"/>
        </w:rPr>
        <w:t xml:space="preserve">támogatja. 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4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4/2009.(II. 20.)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(0 igen, 4 nem, 1 tartózkodás) szavazati arányra figyelemmel az MSZP Frakció azon módosító javaslatát, mely szerint  a működési célú kiadások 7. során szereplő Működési céltartalékot 150 millió forinttal emelje meg, melyhez forrásként a fejlesztési tartalékot jelöli meg – </w:t>
      </w:r>
      <w:r>
        <w:rPr>
          <w:b/>
          <w:sz w:val="24"/>
          <w:szCs w:val="24"/>
        </w:rPr>
        <w:t>elvetett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5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(0 igen, 3 nem, 2 tartózkodás) szavazati arányra figyelemmel az MSZP Frakció azon módosító javaslatát, mely szerint a XVI. kerületi fenntartású iskolák, óvodák gyermekei számára biztonságos „iskolabusz” kerüljön megvásárlásra 45 millió forint értékben, melyhez forrásként a Fejlesztési tartalékot jelöli meg – </w:t>
      </w:r>
      <w:r>
        <w:rPr>
          <w:b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6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(0 igen, 4 nem, 1 tartózkodás) szavazati arányra figyelemmel az MSZP Frakció azon módosító javaslatát, mely szerint a Jókai Mór Általános Iskola körüli parkolási gondok megoldására 6 millió forint kerüljön biztosításra, melyhez forrásként a Fejlesztési tartalékot jelöli meg – </w:t>
      </w:r>
      <w:r>
        <w:rPr>
          <w:b/>
          <w:sz w:val="24"/>
          <w:szCs w:val="24"/>
        </w:rPr>
        <w:t>elvetett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7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(1 igen, 1 nem, 3 tartózkodás) szavazati arányra figyelemmel az MSZP azon módosító javaslatát, mely szerint a 14. életévüket betöltő kerületi leány tanulók számára 34 millió Ft kerüljön biztosításra a térítésmentesen adandó HPV (méh nyakrák megelőzés) oltásra, melyhez forrásként a Működési céltartalékot jelöli meg – </w:t>
      </w:r>
      <w:r>
        <w:rPr>
          <w:b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Onyestyák György bizottsági tag a /2009. (II.20.) PB határozattal kapcsolatosan kiegészítő határozati javaslattal él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8/2009.(II. 20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felkéri a XVI. kerületi országgyűlési képviselőket, hogy a kérdés fontosságára való tekintettel hassanak oda, hogy a Parlament, illetve az Országgyűlés biztosítson erre kerete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9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(0 igen, 5 nem, 0 tartózkodás) szavazati arányra figyelemmel az MSZP azon módosító javaslatát, mely szerint az intézményvezetői jutalomkeret 2,5 millió forinttal kerüljön megemelésre, melyhez forrásként a Működési céltartalékot jelöli meg – </w:t>
      </w:r>
      <w:r>
        <w:rPr>
          <w:b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0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az MSZP Frakció azon módosító javaslatát, mely szerint a tehetséges gyerekek támogatásának kerete 1 millió forinttal kerüljön megemelésre, melyhez forrásként a Működési céltartalékot jelöli meg – </w:t>
      </w:r>
      <w:r>
        <w:rPr>
          <w:b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3 igen, 1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1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(0 igen, 4 nem, 1 tartózkodás) szavazati arányra figyelemmel az MSZP Frakció azon módosító javaslatát, mely szerint az egy iskola felújítására szánt 30 millió forintos keret 50 millió forinttal kerüljön megemelésre, melyhez forrásként a Fejlesztési tartalékot jelöli meg – </w:t>
      </w:r>
      <w:r>
        <w:rPr>
          <w:b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2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(0 igen, 4 nem, 1 tartózkodás) szavazati arányra figyelemmel az MSZP Frakció azon módosító javaslatát, mely szerint az egy óvoda felújítására szánt keret 30 millió forinttal kerüljön megemelésre, melyhez forrásként a Fejlesztési tartalékot jelöli meg – </w:t>
      </w:r>
      <w:r>
        <w:rPr>
          <w:b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3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(1 igen, 2 nem, 2 tartózkodás) szavazati arányra figyelemmel Büki Tamás képviselő azon módosító javaslatát, mely szerint a kerületi önkormányzati választáson induló civil szervezeteknek – amennyiben eredményük alapján bejuttatnak képviselőket az önkormányzat testületébe – normatív finanszírozás legyen nyújtva ezen a jogon, az országos pártfinanszírozási rendszer analógiájára. A konkrétumok kidolgozására felkéri a polgármestert azzal, hogy a rendszert 2009. március 31-ig terjessze elő. A finanszírozást 2009. január 1-től visszamenőleg javasolja bevezetni, és a költségvetést ennek megfelelően kéri módosítani a vonatkozó előterjesztéssel egyidejűleg – </w:t>
      </w:r>
      <w:r>
        <w:rPr>
          <w:b/>
          <w:sz w:val="24"/>
          <w:szCs w:val="24"/>
        </w:rPr>
        <w:t>elvetette.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4/2009.(II. 20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Pénzügyi Bizottsága úgy határoz, hogy a 2009. évi költségvetésről szóló rendelet tervezethez benyújtott könyvvizsgálói jelentésben megfogalmazott problémát, mely szerint: „A könyvvizsgálat megítélése szerint a gazdaság visszaesése előre vetítheti a fővárosi szintű adóbevételek (iparűzési adó) esetleges csökkenését, ezért indokolt lehet a költségvetés végrehajtásának szabályaiba az abból adódó kockázatok kezelését szolgáló megoldásokat beépíteni.” a Képviselő-testületnek átgondolásra ajánlja és javasolja, hogy a felvázolt probléma megoldására a megfelelő alternatívát válassza ki és építse be a rendelet tervezet normaszövegébe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5/2009.(II. 20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Budapest Főváros XVI. kerületi Önkormányzat Képviselő-testületének Pénzügyi Bizottsága az alábbi rendeleti javaslatot – a Pénzügyi Bizottság által javasolt módosításokkal, valamint a könyvvizsgálói javaslattal kapcsolatos bizottsági vélemény kiegészítésekkel - Képviselő-testületnek elfogadásra aján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megalkotja Budapest Főváros XVI. kerület Önkormányzatának 2009. évi költségvetéséről szóló …./2009. (….) rendeletét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2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Pénzügyi Bizottság az 1. napirendi pontként tárgyalt „Javaslat a Cinkotai Víziközmű Társulat hitelének lejárat előtti visszafizetésére” című előterjesztést újra tárgysorozatba vesz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felmerült kérdések – melyeket megfogalmazott a Bizottság – időközben tisztázódtak. Tehát helyesen a Cinkotai Víziközmű Társulat 2005. 12. 13-án került végelszámolásra és ennek a bírósági bejegyzése megtörtént.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1. Javaslat a Cinkotai Víziközmű Társulat hitelének lejárat előtti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visszafizetésére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6/2009.(II. 20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Budapest Főváros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az OTP Bank Nyrt-vel megkötött Cinkotai viziközmű társulati kölcsön nyújtására vonatkozó kölcsönszerződést felmondja, a fennálló 12.133.000.-Ft kölcsöntőke tartozást egy összegben visszafizeti a visszafizetés napjáig (2009. február 28.) esedékes 85.968.-Ft hiteldíjjal együt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hitel végtörlesztésének fedezetéül a fejlesztési céltartalék (szabad kerete) szolgál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intézkedjen a kölcsön és a hiteldíj kifizetésérő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9. február 23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4.27 órakor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A jegyzőkönyvet hitelesítette: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 w:val="20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0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08:00Z</dcterms:created>
  <dc:creator>Theobald Éva</dc:creator>
  <dc:description/>
  <cp:keywords/>
  <dc:language>en-US</dc:language>
  <cp:lastModifiedBy>User</cp:lastModifiedBy>
  <cp:lastPrinted>2009-02-23T08:18:00Z</cp:lastPrinted>
  <dcterms:modified xsi:type="dcterms:W3CDTF">2009-02-23T07:27:00Z</dcterms:modified>
  <cp:revision>14</cp:revision>
  <dc:subject/>
  <dc:title>Jegyzőkönyv</dc:title>
</cp:coreProperties>
</file>