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9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szeptember 7. (hétfő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elet 211. sz. alatti hivatali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 2009. I. féléves gazdálkod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szociális helyzetük miatt rászoruló egyetemi, főiskolai hallgatók számára meghirdetett Bursa Hungarica Felsőoktatási Önkormányzati Ösztöndíjpályázat 2010. évi fordulójához történő kerületi csatlakozásra, a szükséges költséges bizt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tvárosi Birkózó és Sumo Club támoga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8. évi támogatás elszámolása (Kárpátaljai Ferences Misszió Alapítvány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8. évi támogatás elszámolása (Gyimesfelsőloki Árpádházi Szent Erzsébet Gimnázium és Kollégium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szeptember 2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Theobald Éva</dc:creator>
  <dc:description/>
  <cp:keywords/>
  <dc:language>en-US</dc:language>
  <cp:lastModifiedBy>User</cp:lastModifiedBy>
  <cp:lastPrinted>2009-08-31T11:43:00Z</cp:lastPrinted>
  <dcterms:modified xsi:type="dcterms:W3CDTF">2009-08-31T09:43:00Z</dcterms:modified>
  <cp:revision>26</cp:revision>
  <dc:subject/>
  <dc:title>MEGHÍVÓ</dc:title>
</cp:coreProperties>
</file>