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GYZŐKÖNY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FŐVÁROS XVI. KERÜLETI ÖNKORMÁNYZAT KÉPVISELŐ-TESTÜLETÉNEK PÉNZÜGYI BIZOTTSÁGA</w:t>
      </w:r>
    </w:p>
    <w:p>
      <w:pPr>
        <w:pStyle w:val="Heading1"/>
        <w:jc w:val="center"/>
        <w:rPr/>
      </w:pPr>
      <w:r>
        <w:rPr>
          <w:b/>
          <w:sz w:val="24"/>
          <w:szCs w:val="24"/>
        </w:rPr>
        <w:t>2009. JÚNIUS 15-I – 8. SZÁMÚ – ÜLÉSÉRŐL</w:t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Főváros XVI. kerületi Önkormányzat Polgármesteri Hivatal I. emelet 112 sz. alatti tárgyaló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rPr/>
      </w:pPr>
      <w:r>
        <w:rPr/>
        <w:t>Szász József bizottsági elnök</w:t>
      </w:r>
    </w:p>
    <w:p>
      <w:pPr>
        <w:pStyle w:val="Normal"/>
        <w:rPr/>
      </w:pPr>
      <w:r>
        <w:rPr/>
        <w:t>Kratofil Zita bizottsági tag</w:t>
      </w:r>
    </w:p>
    <w:p>
      <w:pPr>
        <w:pStyle w:val="Normal"/>
        <w:rPr/>
      </w:pPr>
      <w:r>
        <w:rPr/>
        <w:t>Molnár Gyula bizottsági tag</w:t>
      </w:r>
    </w:p>
    <w:p>
      <w:pPr>
        <w:pStyle w:val="Normal"/>
        <w:rPr>
          <w:bCs/>
        </w:rPr>
      </w:pPr>
      <w:r>
        <w:rPr>
          <w:bCs/>
        </w:rPr>
        <w:t>Weyde Gyula bizottsági tag</w:t>
      </w:r>
    </w:p>
    <w:p>
      <w:pPr>
        <w:pStyle w:val="Normal"/>
        <w:rPr>
          <w:bCs/>
        </w:rPr>
      </w:pPr>
      <w:r>
        <w:rPr>
          <w:bCs/>
        </w:rPr>
        <w:t>Nagy József Csaba bizottsági tag</w:t>
      </w:r>
    </w:p>
    <w:p>
      <w:pPr>
        <w:pStyle w:val="Normal"/>
        <w:rPr>
          <w:bCs/>
        </w:rPr>
      </w:pPr>
      <w:r>
        <w:rPr>
          <w:bCs/>
        </w:rPr>
        <w:t>Lakatos Józsefné bizottsági tag</w:t>
      </w:r>
    </w:p>
    <w:p>
      <w:pPr>
        <w:pStyle w:val="Normal"/>
        <w:rPr/>
      </w:pPr>
      <w:r>
        <w:rPr/>
        <w:t>Onyestyák György bizottsági tag</w:t>
      </w:r>
    </w:p>
    <w:p>
      <w:pPr>
        <w:pStyle w:val="Normal"/>
        <w:rPr/>
      </w:pPr>
      <w:r>
        <w:rPr/>
        <w:t>Stark Mariann bizottsági tag</w:t>
      </w:r>
    </w:p>
    <w:p>
      <w:pPr>
        <w:pStyle w:val="Normal"/>
        <w:rPr/>
      </w:pPr>
      <w:r>
        <w:rPr/>
        <w:t>Mihály Ferenc bizottsági tag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ghívottak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Szita Andrásné Pénzügy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yíriné Kovács Ildikó Költségvetés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Pintérné Dr. Csermák Jolán könyvvizsgáló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Szász József elnök köszönti a megjelenteket, megállapítja, hogy a Bizottság határozatképes </w:t>
        <w:br/>
        <w:t xml:space="preserve">– a csatolt jelenléti ív tanúsága szerint - a bizottságnak jelenleg a 16.00 órai kezdéskor 7 tagja van jelen. 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Elnök tájékoztatja a bizottság tagjait, hogy a „Javaslat Budapest Főváros XVI. kerületi Önkormányzat 2009. évi költségvetésének I. számú módosítására” 2. napirendi ponthoz az eddig beérkezett módosító indítványok most kerültek kiosztásra.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i elnök ezután javaslatot tesz az írásos „Meghívó”-ban szereplő napirend tárgyalására az ott megjelölt tartalommal és sorrendben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lentés a Pénzügyi Bizottság határozatainak végrehajtásáró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vaslat Budapest Főváros XVI. kerületi Önkormányzat 2009. évi költségvetésének I. számú módosításár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vaslat a „Sashalmi Piac” Kft.-vel megkötésre kerülő üzemeltetési szerződés, valamint üzleti terv jóváhagyásár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lyószámla hitelkeret szerződés meghosszabbítás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vaslat a Budapest XVI. kerület, Batsányi János utca 48. szám alatti, 101443 hrsz-ú ingatlan értékesítésér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udapest XVI. kerület, Táncsics utca 4/a szám alatti, 105750 hrsz-ú és a Budapest XVI. kerület Táncsics utca 4/b szám alatti, 105746 hrsz-ú ingatlanokra elővásárlási jognyilatkoza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vaslat a Budapest XVI. kerület, Lucernás utca 17. szám alatti, 115847 hrsz-ú ingatlan értékesítésér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vaslat a Budapest XVI. kerület, Lucernás utca 16. szám alatti, 117576/13 hrsz-ú, Lucernás utca 24. szám alatti, 117576/7 hrsz-ú, Lucernás utca 26. szám alatti, 117576/6 hrsz-ú, Lucernás utca 28. szám alatti, 117576/5 hrsz-ú, Lucernás utca 30. szám alatti, 117576/4 hrsz-ú, Lucernás utca 32. szám alatti, 117576/3 hrsz-ú ingatlanok értékesítésér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vaslat az Önkormányzat által fenntartott közoktatási intézményekben alkalmazandó étkezési térítési díjakról szóló rendelet módosítására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82/2009.(VI.15.)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A Budapest Főváros XVI. kerületi Önkormányzat Képviselő-testületének Pénzügyi Bizottsága úgy dönt, hogy az írásos meghívóban szereplő napirendet fentiek szerinti tartalommal és sorrendben elfogad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7 igen, 0 nem, 0 tartózkodás)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Nagy József Csaba bizottsági tag 16.03 órakor az ülésre megérkezett.</w:t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/>
      </w:pPr>
      <w:r>
        <w:rPr>
          <w:b/>
          <w:bCs/>
          <w:sz w:val="24"/>
          <w:szCs w:val="24"/>
        </w:rPr>
        <w:t xml:space="preserve">NAPIREND: </w:t>
        <w:tab/>
        <w:t>1. Jelentés a Pénzügyi Bizottság határozatainak végrehajtásáról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83/2009.(VI. 15.)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Budapest Főváros XVI. kerületi Önkormányzat Képviselő-testületének Pénzügyi Bizottsága úgy határoz, hogy a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77/2009.(V.25.) PB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78/2009.(V.25.) PB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79/2009.(V.25.) PB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80/2009.(V.25.) PB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81/2009.(V.25.) PB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számú határozatainak végrehajtásáról szóló jelentést elfogadja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8 igen, 0 nem, 0 tartózkodás)</w:t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Molnár Gyula bizottsági tag 16.08 órakor az ülésre megérkezett.</w:t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bCs/>
          <w:sz w:val="24"/>
          <w:szCs w:val="24"/>
        </w:rPr>
        <w:t xml:space="preserve">Szász József elnök – tekintettel arra, hogy a 2009. évi költségvetés I. sz. módosításához június 16-án déli 12.00 óráig lehet módosító indítványt benyújtani – rendkívüli pénzügyi bizottsági ülést hív össze </w:t>
      </w:r>
      <w:r>
        <w:rPr>
          <w:b/>
          <w:bCs/>
          <w:i/>
          <w:sz w:val="24"/>
          <w:szCs w:val="24"/>
        </w:rPr>
        <w:t>2009. június 16-án du. 17 órára</w:t>
      </w:r>
      <w:r>
        <w:rPr>
          <w:bCs/>
          <w:sz w:val="24"/>
          <w:szCs w:val="24"/>
        </w:rPr>
        <w:t>, hogy az esetlegesen még beérkező módosító indítványokat a Pénzügyi Bizottság tárgyalásba vegye. Az ülés helye: a Budapest Főváros XVI. kerületi Önkormányzat II. em. 211. sz. hivatali helyisége.</w:t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/>
      </w:pPr>
      <w:bookmarkStart w:id="0" w:name="OLE_LINK2"/>
      <w:bookmarkStart w:id="1" w:name="OLE_LINK1"/>
      <w:bookmarkEnd w:id="0"/>
      <w:bookmarkEnd w:id="1"/>
      <w:r>
        <w:rPr>
          <w:b/>
          <w:bCs/>
          <w:sz w:val="24"/>
          <w:szCs w:val="24"/>
        </w:rPr>
        <w:t xml:space="preserve">NAPIREND: </w:t>
        <w:tab/>
        <w:t xml:space="preserve">2 Javaslat Budapest Főváros XVI. kerületi Önkormányzat 2009. </w:t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évi költségvetésének I. számú módosítására</w:t>
      </w:r>
    </w:p>
    <w:p>
      <w:pPr>
        <w:pStyle w:val="TextBody"/>
        <w:ind w:left="2160" w:hanging="2160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 xml:space="preserve">   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84/2009.(VI. 15.)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Budapest Főváros XVI. kerületi Önkormányzat Képviselő-testületének Pénzügyi Bizottsága (2 igen, 1 nem, 6 tartózkodás) szavazati arányra tekintettel az Egészségügyi és Szociális Bizottság azon módosító javaslatát, mely szerint az ESZB részére kerüljön elkülönítésre 500 E Ft a reklám és propaganda kiadások növelésére a mellékelt táblázat szerint, forrást nem jelöl meg – </w:t>
      </w:r>
      <w:r>
        <w:rPr>
          <w:b/>
          <w:bCs/>
          <w:sz w:val="24"/>
          <w:szCs w:val="24"/>
        </w:rPr>
        <w:t>elvetette.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június 17-i Kt-ülés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85/2009.(VI. 15.)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Budapest Főváros XVI. kerületi Önkormányzat Képviselő-testületének Pénzügyi Bizottsága (1 igen, 3 nem, 5 tartózkodás) szavazati arányra tekintettel a Német Kisebbségi Önkormányzat azon módosító javaslatát, mely szerint a Kisebbségek támogatása keret összege kerüljön 2 000 E Ft-tal megemelésre, melyhez forrást nem jelöl meg – </w:t>
      </w:r>
      <w:r>
        <w:rPr>
          <w:b/>
          <w:bCs/>
          <w:sz w:val="24"/>
          <w:szCs w:val="24"/>
        </w:rPr>
        <w:t>elvetette.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június 17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86/2009.(VI. 15.)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Budapest Főváros XVI. kerületi Önkormányzat Képviselő-testületének Pénzügyi Bizottsága Kovács Raymund alpolgármester azon módosító javaslatát, mely szerint a Holdvilág Kamaraszinház 7 500 E Ft állami támogatásban részesült az OKM által meghirdetett pályázaton, és a 7 500 E Ft kerüljön továbbutalásra a Holdvilág Kamaraszinház részére, valamint épület be a költségvetési rendeletbe, mely forrást nem igényel – </w:t>
      </w:r>
      <w:r>
        <w:rPr>
          <w:b/>
          <w:bCs/>
          <w:sz w:val="24"/>
          <w:szCs w:val="24"/>
        </w:rPr>
        <w:t>támogatja.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június 17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9 igen, 0 nem, 0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87/2009.(VI. 15.)PB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 xml:space="preserve">Budapest Főváros XVI. kerületi Önkormányzat Képviselő-testületének Pénzügyi Bizottsága Kovács Raymund alpolgármester azon módosító javaslatát, mely szerint a XVII. kerületi Önkormányzat támogatása a Rákosmenti Mezei Őrszolgálat költségihez + 15 000 E Ft-tal, kerüljön továbbutalásra a a Rákosmenti Mezei Őrszolgálat részére, valamint épüljön be a költségvetési rendeletbe, mely forrást nem igényel - </w:t>
      </w:r>
      <w:r>
        <w:rPr>
          <w:b/>
          <w:bCs/>
          <w:sz w:val="24"/>
          <w:szCs w:val="24"/>
        </w:rPr>
        <w:t>támogatja.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június 17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9 igen, 0 nem, 0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/>
      </w:pPr>
      <w:r>
        <w:rPr>
          <w:bCs/>
          <w:sz w:val="24"/>
          <w:szCs w:val="24"/>
        </w:rPr>
        <w:t>Molnár Gyula bizottsági tag azzal a javaslattal élt a Pénzügyi Bizottság, illetve az előterjesztő felé a 2009. évi költségvetés I. sz. módosításával kapcsolatban, hogy a Pénzügyi Bizottság azt ne fogadja el, ne vegye tárgysorozatba, hanem az előterjesztő számára azt küldje vissza és kerüljön átdolgozásra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88/2009.(VI. 15.)PB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 xml:space="preserve">Budapest Főváros XVI. kerületi Önkormányzat Képviselő-testületének Pénzügyi Bizottsága (1 igen, 6 nem, 2 tartózkodás) szavazati arányra tekintettel Molnár Gyula bizottsági tag azon javaslatát, mely szerint a 2009. évi költségvetés I. sz. módosítását a Pénzügyi Bizottság ne fogadja el, illetve ne vegye tárgysorozatba, hanem az előterjesztő számára azt küldje vissza és kerüljön átdolgozásra – </w:t>
      </w:r>
      <w:r>
        <w:rPr>
          <w:b/>
          <w:bCs/>
          <w:sz w:val="24"/>
          <w:szCs w:val="24"/>
        </w:rPr>
        <w:t>elvetette.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június 17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89/2009.(VI. 15.)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Budapest Főváros XVI. kerületi Önkormányzat Képviselő-testületének Pénzügyi Bizottsága az alábbi rendeleti javaslatot a Képviselő-testületnek elfogadásra javasolja: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Budapest Főváros XVI. kerületi Önkormányzat Képviselő-testülete megalkotja a Budapest Főváros XVI. kerület Önkormányzat 2009. évi költségvetésének I. számú módosításáról szóló …/2009. (…..) rendeletét.”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június 17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8 igen, 1 nem, 0 tartózkodás)</w:t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/>
      </w:pPr>
      <w:r>
        <w:rPr>
          <w:b/>
          <w:bCs/>
          <w:sz w:val="24"/>
          <w:szCs w:val="24"/>
        </w:rPr>
        <w:t xml:space="preserve">NAPIREND: </w:t>
        <w:tab/>
        <w:t xml:space="preserve">3. Javaslat a „Sashalmi Piac” Kft.-vel megkötésre kerülő </w:t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 üzemeltetési szerződés, valamint üzleti terv jóváhagyására</w:t>
      </w:r>
    </w:p>
    <w:p>
      <w:pPr>
        <w:pStyle w:val="TextBody"/>
        <w:ind w:left="2160" w:hanging="2160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90/2009.(VI. 15.)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Budapest Főváros XVI. kerületi Önkormányzat Képviselő-testületének Pénzügyi Bizottsága az előterjesztést elfogadja és tárgyalásra alkalmasnak tart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9. 06. 17-i Kt-ülés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7 igen, 2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91/2009.(VI. 15.)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az alábbi határozati javaslatot a Képviselő-testületnek elfogadásra ajánlja: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Budapest Főváros XVI. kerületi Önkormányzat Képviselő-testülete a Budapest Főváros XVI. kerületi Önkormányzat, mint tulajdonos és a „Sashalmi Piac” Kft., mint üzemeltető között kötendő üzemeltetési szerződést, a jelen előterjesztés 2. számú mellékletét képező tartalommal elfogadja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kéri a polgármestert az üzemeltetési szerződés aláírására.”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június 17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(7 igen, 2 nem, 0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92/2009.(VI. 15.)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az alábbi határozati javaslatot a Képviselő-testületnek elfogadásra ajánlja:</w:t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Budapest Főváros XVI. kerületi Önkormányzat Képviselő-testülete a „Sashalmi Piac” Kft. 2009. második félévére vonatkozó üzleti tervét az előterjesztés 3. számú mellékletét képező tartalommal elfogad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június 17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7 igen, 2 nem, 0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93/2009.(VI. 15.)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a 90/2009. (VI.15.) PB számú határozatát visszavonja, mivel az a 91/2009. (VI.15.) PB és 92/2009. (VI.15.) PB számú határozatok meghozatala után okafogyottá vált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8 igen, 0 nem, 1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0" w:hanging="1980"/>
        <w:jc w:val="both"/>
        <w:rPr/>
      </w:pPr>
      <w:r>
        <w:rPr>
          <w:b/>
          <w:bCs/>
        </w:rPr>
        <w:t>NAPIREND:    4.</w:t>
        <w:tab/>
        <w:t>Javaslat folyószámla hitelkeret szerződés megkötésére</w:t>
      </w:r>
    </w:p>
    <w:p>
      <w:pPr>
        <w:pStyle w:val="TextBody"/>
        <w:ind w:left="2160" w:hanging="180"/>
        <w:rPr>
          <w:sz w:val="24"/>
          <w:szCs w:val="24"/>
        </w:rPr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94/2009.(VI. 15.)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az alábbi határozati javaslatot a Képviselő-testületnek elfogadásra ajánlja: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Budapest Főváros XVI. kerületi Önkormányzat Képviselő-testülete úgy határoz, hogy – éven belüli, 2010. június 30-ig szóló – 500.000.000 Ft, azaz ötszázmillió forintos folyószámla hitelkeret szerződést köt az OTP Bank Nyrt. Önkormányzati Fiókjával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Képviselő-testület kötelezettséget vállal arra, hogy az igénybe vett folyószámla-hitelt és kamatait az előírásoknak megfelelően, de legkésőbb a hitel lejáratakor visszafizeti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Képviselő-testület felhatalmazza a Polgármestert a hitelkeret szerződés megkötésére.”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Határidő: 2009. június 17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9 igen, 0 nem, 0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980" w:hanging="19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980" w:hanging="1980"/>
        <w:jc w:val="both"/>
        <w:rPr/>
      </w:pPr>
      <w:r>
        <w:rPr>
          <w:b/>
          <w:bCs/>
        </w:rPr>
        <w:t>NAPIREND:    5.</w:t>
        <w:tab/>
        <w:t>Javaslat a Budapest XVI. kerület, Batsányi János utca 48. szám alatti, 101443 hrsz-ú ingatlan értékesítésére</w:t>
      </w:r>
    </w:p>
    <w:p>
      <w:pPr>
        <w:pStyle w:val="TextBody"/>
        <w:ind w:left="2160" w:hanging="180"/>
        <w:rPr>
          <w:sz w:val="24"/>
          <w:szCs w:val="24"/>
        </w:rPr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95/2009.(VI. 15.)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az alábbi határozati javaslatot a Képviselő-testületnek elfogadásra ajánlja: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Budapest Főváros XVI. kerületi Önkormányzat Képviselő-testülete úgy dönt, hogy a tulajdonát képező Budapest XVI. kerület, Batsányi János utca 48. szám alatti, 101443 hrsz-ú, 722 m2 kivett beépítetlen terület megnevezésű ingatlant nyilvános egyfordulós pályázat útján értékesíti. Az ingatlan forgalmi értékét, mely egyben az ingatlan kikiáltási ára, 17.500.000.-Ft + ÁFA-ban határozza meg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vételár tartalmazza az ingatlanra fizetendő 72.000.-Ft csatorna érdekeltségi hozzájárulást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Képviselő-testület a Batsányi János utca 48. számú ingatlan tekintetében, a 2010. december 31-ig fennálló burkolatbontási tilalom alól, a vízvezeték bekötés kiépítésére, - igény szerint – felmentést ad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kéri a polgármestert a nyilvános egyfordulós pályázat kiírására.”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június 17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8 igen, 1 nem, 0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980" w:hanging="1980"/>
        <w:jc w:val="both"/>
        <w:rPr/>
      </w:pPr>
      <w:r>
        <w:rPr>
          <w:b/>
          <w:bCs/>
        </w:rPr>
        <w:t>NAPIREND:    6.</w:t>
        <w:tab/>
        <w:t>Budapest XVI. kerület, Táncsics utca 4/a szám alatti, 105750 hrsz-ú és a Budapest XVI. kerület Táncsics utca 4/b szám alatti, 105746 hrsz-ú ingatlanokra elővásárlási jognyilatkozat</w:t>
      </w:r>
    </w:p>
    <w:p>
      <w:pPr>
        <w:pStyle w:val="TextBody"/>
        <w:ind w:left="2160" w:hanging="180"/>
        <w:rPr>
          <w:sz w:val="24"/>
          <w:szCs w:val="24"/>
        </w:rPr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96/2009.(VI. 15.)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a fenti tárgyú előterjesztésben foglalt határozati javaslatok közül az „B” alternatívát ajánlja a Képviselő-testületnek elfogadásra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június 17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8 igen, 0 nem, 1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980" w:hanging="1980"/>
        <w:jc w:val="both"/>
        <w:rPr/>
      </w:pPr>
      <w:r>
        <w:rPr>
          <w:b/>
          <w:bCs/>
        </w:rPr>
        <w:t>NAPIREND:    7.</w:t>
        <w:tab/>
        <w:t>Javaslat a Budapest XVI. kerület, Lucernás utca 17. szám alatti, 115847 hrsz-ú ingatlan értékesítésére</w:t>
      </w:r>
    </w:p>
    <w:p>
      <w:pPr>
        <w:pStyle w:val="TextBody"/>
        <w:ind w:left="2160" w:hanging="180"/>
        <w:rPr>
          <w:sz w:val="24"/>
          <w:szCs w:val="24"/>
        </w:rPr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ind w:left="216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97/2009.(VI. 15.)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az alábbi határozati javaslatot a Képviselő-testületnek elfogadásra ajánlja: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Budapest Főváros XVI. kerületi Önkormányzat Képviselő-testülete úgy dönt, hogy a tulajdonát képező Budapest XVI. kerület, Lucernás utca 17. szám alatti, 115847 hrsz-ú, 825 m2 kivett beépítetlen terület megnevezésű ingatlant nyilvános egyfordulós pályázat útján értékesíti. Az ingatlan forgalmi értékét, mely egyben a kikiáltási ára, 15.000.000.-Ft + ÁFA-ban határozza meg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vételár tartalmazza az ingatlanonként fizetendő 72.000.-Ft csatorna érdekeltségi hozzájárulást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kéri a polgármestert a nyilvános egyfordulós pályázat kiírására.”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június 17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8 igen, 0 nem, 1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2340" w:hanging="23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2340" w:hanging="2340"/>
        <w:jc w:val="both"/>
        <w:rPr/>
      </w:pPr>
      <w:r>
        <w:rPr>
          <w:bCs/>
        </w:rPr>
        <w:t>Nagy József Csaba bizottsági tag az ülésről kiment.</w:t>
      </w:r>
    </w:p>
    <w:p>
      <w:pPr>
        <w:pStyle w:val="Normal"/>
        <w:ind w:left="2340" w:hanging="2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340" w:hanging="2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340" w:hanging="2340"/>
        <w:jc w:val="both"/>
        <w:rPr/>
      </w:pPr>
      <w:r>
        <w:rPr>
          <w:b/>
          <w:bCs/>
        </w:rPr>
        <w:t>NAPIREND:    8.</w:t>
        <w:tab/>
        <w:t>J</w:t>
      </w:r>
      <w:r>
        <w:rPr>
          <w:b/>
        </w:rPr>
        <w:t>avaslat a Budapest XVI. kerület, Lucernás utca 16. szám alatti, 117576/13 hrsz-ú, Lucernás utca 24. szám alatti, 117576/7 hrsz-ú, Lucernás utca 26. szám alatti, 117576/6 hrsz-ú, Lucernás utca 28. szám alatti, 117576/5 hrsz-ú, Lucernás utca 30. szám alatti, 117576/4 hrsz-ú, Lucernás utca 32. szám alatti, 117576/3 hrsz-ú ingatlanok értékesítésére</w:t>
      </w:r>
    </w:p>
    <w:p>
      <w:pPr>
        <w:pStyle w:val="TextBody"/>
        <w:ind w:left="2340" w:hanging="216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98/2009.(VI. 15.)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Pénzügyi Bizottsága az alábbi határozati javaslatot a Képviselő-testületnek elfogadásra ajánlja: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>
          <w:bCs/>
        </w:rPr>
        <w:t>„</w:t>
      </w:r>
      <w:r>
        <w:rPr/>
        <w:t>Budapest Főváros XVI. kerületi Önkormányzat Képviselő-testülete úgy dönt, hogy a tulajdonát képező Budapest XVI. kerület, Lucernás utca 16. szám alatti, 117576/13 hrsz-ú, 1408 m2 kivett beépítetlen terület megnevezésű ingatlant nyilvános egyfordulós pályázat útján értékesíti. Az ingatlan forgalmi értékét, mely egyben az ingatlan kikiáltási ára, 22.500.000,- Ft +ÁFA-ban határozza meg.</w:t>
      </w:r>
    </w:p>
    <w:p>
      <w:pPr>
        <w:pStyle w:val="Normal"/>
        <w:autoSpaceDE w:val="false"/>
        <w:ind w:left="1080" w:hanging="0"/>
        <w:rPr/>
      </w:pPr>
      <w:r>
        <w:rPr/>
        <w:t>A vételár tartalmazza az ingatlanonként fizetendő 72.000,- Ft csatorna érdekeltségi hozzájárulást.</w:t>
      </w:r>
    </w:p>
    <w:p>
      <w:pPr>
        <w:pStyle w:val="Normal"/>
        <w:autoSpaceDE w:val="false"/>
        <w:ind w:firstLine="1080"/>
        <w:rPr>
          <w:bCs/>
        </w:rPr>
      </w:pPr>
      <w:r>
        <w:rPr/>
        <w:t>Felkéri a polgármestert a nyilvános egyfordulós pályázat kiírására.”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június 17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7 igen, 0 nem, 1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99/2009.(VI. 15.)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az alábbi határozati javaslatot a Képviselő-testületnek elfogadásra ajánlja: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>
          <w:bCs/>
        </w:rPr>
        <w:t>„</w:t>
      </w:r>
      <w:r>
        <w:rPr/>
        <w:t>Budapest Főváros XVI. kerületi Önkormányzat Képviselő-testülete úgy dönt, hogy a tulajdonát képező Budapest XVI. kerület, Lucernás utca 24. szám alatti, 117576/7 hrsz-ú, 1189 m2 kivett beépítetlen terület megnevezésű ingatlant nyilvános egyfordulós pályázat útján értékesíti. Az ingatlan forgalmi értékét, mely egyben az ingatlan kikiáltási ára, 18.400.000,- Ft + ÁF A-ban határozza meg.</w:t>
      </w:r>
    </w:p>
    <w:p>
      <w:pPr>
        <w:pStyle w:val="Normal"/>
        <w:autoSpaceDE w:val="false"/>
        <w:ind w:left="1080" w:hanging="0"/>
        <w:jc w:val="both"/>
        <w:rPr/>
      </w:pPr>
      <w:r>
        <w:rPr/>
        <w:t>A vételár tartalmazza az ingatlanonként fizetendő 72.000,- Ft csatorna érdekeltségi hozzájárulást.</w:t>
      </w:r>
    </w:p>
    <w:p>
      <w:pPr>
        <w:pStyle w:val="Normal"/>
        <w:autoSpaceDE w:val="false"/>
        <w:ind w:left="1080" w:hanging="0"/>
        <w:rPr/>
      </w:pPr>
      <w:r>
        <w:rPr/>
        <w:t>Felkéri a polgármestert a nyilvános egyfordulós pályázat kiírására.”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június 17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(7 igen, 0 nem, 1 tartózkodás)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00/2009.(VI. 15.)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az alábbi határozati javaslatot a Képviselő-testületnek elfogadásra ajánlja: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>
          <w:bCs/>
        </w:rPr>
        <w:t>„</w:t>
      </w:r>
      <w:r>
        <w:rPr/>
        <w:t>Budapest Főváros XVI. kerületi Önkormányzat Képviselő-testülete úgy dönt, hogy a tulajdonát képező Budapest XVI. kerület, Lucernás utca 26. szám alatti, 117576/6 hrsz-ú, 1175 m2 kivett beépítetlen terület megnevezésű ingatlant nyilvános egyfordulós pályázat útján értékesíti. Az ingatlan forgalmi értékét, mely egyben az ingatlan kikiáltási ára, 18.200.000,- Ft + ÁF A-ban határozza meg.</w:t>
      </w:r>
    </w:p>
    <w:p>
      <w:pPr>
        <w:pStyle w:val="Normal"/>
        <w:autoSpaceDE w:val="false"/>
        <w:ind w:left="1080" w:hanging="0"/>
        <w:jc w:val="both"/>
        <w:rPr/>
      </w:pPr>
      <w:r>
        <w:rPr/>
        <w:t>A vételár tartalmazza az ingatlanonként fizetendő 72.000,- Ft csatorna érdekeltségi hozzájárulást.</w:t>
      </w:r>
    </w:p>
    <w:p>
      <w:pPr>
        <w:pStyle w:val="Normal"/>
        <w:autoSpaceDE w:val="false"/>
        <w:ind w:left="1080" w:hanging="0"/>
        <w:jc w:val="both"/>
        <w:rPr/>
      </w:pPr>
      <w:r>
        <w:rPr/>
        <w:t>Felkéri a polgármestert a nyilvános egyfordulós pályázat kiírására.”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június 17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(7 igen, 0 nem, 1 tartózkodás)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01/2009.(VI. 15.)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az alábbi határozati javaslatot a Képviselő-testületnek elfogadásra ajánlja: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>
          <w:bCs/>
        </w:rPr>
        <w:t>„</w:t>
      </w:r>
      <w:r>
        <w:rPr/>
        <w:t>Budapest Főváros XVI. kerületi Önkormányzat Képviselő-testülete úgy dönt, hogy a tulajdonát képező Budapest XVI. kerület, Lucernás utca 28. szám alatti, 117576/5 hrsz-ú, 1173 m2 kivett beépítetlen terület megnevezésű ingatlant</w:t>
        <w:br/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autoSpaceDE w:val="false"/>
        <w:ind w:left="1080" w:hanging="0"/>
        <w:jc w:val="both"/>
        <w:rPr/>
      </w:pPr>
      <w:r>
        <w:rPr/>
        <w:t>nyilvános egyfordulós pályázat útján értékesíti. Az ingatlan forgalmi értékét, mely egyben az ingatlan kikiáltási ára, 18.100.000,- Ft + ÁFA-ban határozza meg.</w:t>
      </w:r>
    </w:p>
    <w:p>
      <w:pPr>
        <w:pStyle w:val="Normal"/>
        <w:autoSpaceDE w:val="false"/>
        <w:ind w:left="1080" w:hanging="0"/>
        <w:jc w:val="both"/>
        <w:rPr/>
      </w:pPr>
      <w:r>
        <w:rPr/>
        <w:t xml:space="preserve">A vételár tartalmazza az ingatlanonként fizetendő 72.000,- Ft csatorna érdekeltségi hozzájárulást. </w:t>
      </w:r>
    </w:p>
    <w:p>
      <w:pPr>
        <w:pStyle w:val="Normal"/>
        <w:autoSpaceDE w:val="false"/>
        <w:ind w:left="1080" w:hanging="0"/>
        <w:jc w:val="both"/>
        <w:rPr/>
      </w:pPr>
      <w:r>
        <w:rPr/>
        <w:t>Felkéri a polgármestert a nyilvános egyfordulós pályázat kiírására.”</w:t>
      </w:r>
    </w:p>
    <w:p>
      <w:pPr>
        <w:pStyle w:val="Normal"/>
        <w:autoSpaceDE w:val="false"/>
        <w:ind w:left="1080" w:hanging="0"/>
        <w:jc w:val="both"/>
        <w:rPr>
          <w:bCs/>
        </w:rPr>
      </w:pPr>
      <w:r>
        <w:rPr>
          <w:bCs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június 17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(7 igen, 0 nem, 1 tartózkodás)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agy József Csaba bizottsági tag az ülésre visszajött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02/2009.(VI. 15.)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az alábbi határozati javaslatot a Képviselő-testületnek elfogadásra ajánlja: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>
          <w:bCs/>
        </w:rPr>
        <w:t>„</w:t>
      </w:r>
      <w:r>
        <w:rPr/>
        <w:t>Budapest Főváros XVI. kerületi Önkormányzat Képviselő-testülete úgy dönt, hogy a tulajdonát képező Budapest XVI. kerület, Lucernás utca 30. szám alatti, 117576/4 hrsz-ú, 1171 m2 kivett beépítetlen terület megnevezésű ingatlant nyilvános egyfordulós pályázat útján értékesíti. Az ingatlan forgalmi értékét, mely egyben az ingatlan kikiáltási ára, 18.100.000,- Ft + ÁFA-ban határozza meg.</w:t>
      </w:r>
    </w:p>
    <w:p>
      <w:pPr>
        <w:pStyle w:val="Normal"/>
        <w:autoSpaceDE w:val="false"/>
        <w:ind w:left="1080" w:hanging="0"/>
        <w:jc w:val="both"/>
        <w:rPr/>
      </w:pPr>
      <w:r>
        <w:rPr/>
        <w:t xml:space="preserve">A vételár tartalmazza az ingatlanonként fizetendő 72.000,- Ft csatorna érdekeltségi hozzájárulást. </w:t>
      </w:r>
    </w:p>
    <w:p>
      <w:pPr>
        <w:pStyle w:val="Normal"/>
        <w:autoSpaceDE w:val="false"/>
        <w:ind w:left="1080" w:hanging="0"/>
        <w:jc w:val="both"/>
        <w:rPr/>
      </w:pPr>
      <w:r>
        <w:rPr/>
        <w:t>Felkéri a polgármestert a nyilvános egyfordulós pályázat kiírására.”</w:t>
      </w:r>
    </w:p>
    <w:p>
      <w:pPr>
        <w:pStyle w:val="Normal"/>
        <w:autoSpaceDE w:val="false"/>
        <w:ind w:left="1080" w:hanging="0"/>
        <w:jc w:val="both"/>
        <w:rPr>
          <w:bCs/>
        </w:rPr>
      </w:pPr>
      <w:r>
        <w:rPr>
          <w:bCs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június 17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(8 igen, 0 nem, 1 tartózkodás)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03/2009.(VI. 15.)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az alábbi határozati javaslatot a Képviselő-testületnek elfogadásra ajánlja: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>
          <w:bCs/>
        </w:rPr>
        <w:t>„</w:t>
      </w:r>
      <w:r>
        <w:rPr/>
        <w:t>Budapest Főváros XVI. kerületi Önkormányzat Képviselő-testülete úgy dönt, hogy a tulajdonát képező Budapest XVI. kerület, Lucernás utca 32. szám alatti, 117576/3 hrsz-ú, 1230 m2 kivett beépítetlen terület megnevezésű ingatlant nyilvános egyfordulós pályázat útján értékesíti. Az ingatlan forgalmi értékét, mely egyben az ingatlan kikiáltási ára, 19.000.000,- Ft + ÁFA-ban határozza meg.</w:t>
      </w:r>
    </w:p>
    <w:p>
      <w:pPr>
        <w:pStyle w:val="Normal"/>
        <w:autoSpaceDE w:val="false"/>
        <w:ind w:left="1080" w:hanging="0"/>
        <w:jc w:val="both"/>
        <w:rPr/>
      </w:pPr>
      <w:r>
        <w:rPr/>
        <w:t>A vételár tartalmazza az ingatlanonként fizetendő 72.000,- Ft csatorna érdekeltségi hozzájárulást.</w:t>
      </w:r>
    </w:p>
    <w:p>
      <w:pPr>
        <w:pStyle w:val="Normal"/>
        <w:autoSpaceDE w:val="false"/>
        <w:ind w:left="1080" w:hanging="0"/>
        <w:jc w:val="both"/>
        <w:rPr>
          <w:bCs/>
        </w:rPr>
      </w:pPr>
      <w:r>
        <w:rPr/>
        <w:t>Felkéri a polgármestert a nyilvános egyfordulós pályázat kiírására.”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június 17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(8 igen, 0 nem, 1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980" w:hanging="1980"/>
        <w:jc w:val="both"/>
        <w:rPr/>
      </w:pPr>
      <w:r>
        <w:rPr>
          <w:b/>
          <w:bCs/>
        </w:rPr>
        <w:t>NAPIREND:    7.</w:t>
        <w:tab/>
        <w:t>Javaslat az Önkormányzat által fenntartott közoktatási intézményekben alkalmazandó étkezési térítési díjakról szóló rendelet módosítására</w:t>
      </w:r>
    </w:p>
    <w:p>
      <w:pPr>
        <w:pStyle w:val="TextBody"/>
        <w:ind w:left="2160" w:hanging="180"/>
        <w:rPr>
          <w:sz w:val="24"/>
          <w:szCs w:val="24"/>
        </w:rPr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04/2009.(VI. 15.)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az alábbi rendeleti javaslatot a Képviselő-testületnek elfogadásra ajánlja: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Budapest Főváros XVI. kerületi Önkormányzat Képviselő-testülete megalkotja Budapest Főváros XVI. kerület Önkormányzatának a Budapest Főváros XVI. kerületi Önkormányzat által fenntartott közoktatási intézményekben alkalmazandó étkezési térítési díjakról szóló 24/2004. (VII. 5.) rendelet módosításáról szóló …./2009. (…….) rendeletét.”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06. 17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(7 igen, 0 nem, 2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Szász József bizottsági elnök megköszöni a részvételt, és az ülést 17.50 órakor berekeszti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>................................................</w:t>
        <w:tab/>
        <w:tab/>
        <w:tab/>
        <w:tab/>
        <w:tab/>
        <w:t>..........................................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Weyde Gyula</w:t>
        <w:tab/>
        <w:tab/>
        <w:tab/>
        <w:tab/>
        <w:tab/>
        <w:tab/>
        <w:tab/>
        <w:tab/>
        <w:t>Szász József</w:t>
      </w:r>
    </w:p>
    <w:p>
      <w:pPr>
        <w:pStyle w:val="TextBody"/>
        <w:jc w:val="left"/>
        <w:rPr/>
      </w:pPr>
      <w:r>
        <w:rPr>
          <w:sz w:val="24"/>
          <w:szCs w:val="24"/>
        </w:rPr>
        <w:t>Bizottság tagja</w:t>
        <w:tab/>
        <w:tab/>
        <w:tab/>
        <w:tab/>
        <w:tab/>
        <w:tab/>
        <w:tab/>
        <w:t>Bizottság elnöke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899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TMLrgp">
    <w:name w:val="HTML-írógép"/>
    <w:basedOn w:val="Bekezdsalapbettpusa"/>
    <w:qFormat/>
    <w:rPr>
      <w:rFonts w:ascii="Courier New" w:hAnsi="Courier New" w:eastAsia="Times New Roman" w:cs="Courier New"/>
      <w:sz w:val="20"/>
      <w:szCs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b/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Indent2">
    <w:name w:val="Body Text Indent 2"/>
    <w:basedOn w:val="Normal"/>
    <w:qFormat/>
    <w:pPr>
      <w:ind w:left="709" w:hanging="0"/>
    </w:pPr>
    <w:rPr>
      <w:sz w:val="28"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60" w:after="60"/>
    </w:pPr>
    <w:rPr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Felsorols">
    <w:name w:val="Felsorolás"/>
    <w:basedOn w:val="Normal"/>
    <w:qFormat/>
    <w:pPr>
      <w:spacing w:before="40" w:after="40"/>
      <w:ind w:left="1167" w:firstLine="93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9:08:00Z</dcterms:created>
  <dc:creator>Theobald Éva</dc:creator>
  <dc:description/>
  <cp:keywords/>
  <dc:language>en-US</dc:language>
  <cp:lastModifiedBy>User</cp:lastModifiedBy>
  <cp:lastPrinted>2009-06-16T08:44:00Z</cp:lastPrinted>
  <dcterms:modified xsi:type="dcterms:W3CDTF">2009-06-16T07:39:00Z</dcterms:modified>
  <cp:revision>57</cp:revision>
  <dc:subject/>
  <dc:title>Jegyzőkönyv</dc:title>
</cp:coreProperties>
</file>