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10. ÁPRILIS 13-I – 5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elet 211. sz. alatti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/>
      </w:pPr>
      <w:r>
        <w:rPr/>
        <w:t>Kratofil Zita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Cs/>
        </w:rPr>
      </w:pPr>
      <w:r>
        <w:rPr>
          <w:bCs/>
        </w:rPr>
        <w:t>Onyestyák György bizottsági tag</w:t>
      </w:r>
    </w:p>
    <w:p>
      <w:pPr>
        <w:pStyle w:val="Normal"/>
        <w:rPr>
          <w:bCs/>
        </w:rPr>
      </w:pPr>
      <w:r>
        <w:rPr>
          <w:bCs/>
        </w:rPr>
        <w:t>Lakatos Józsefné bizottsági tag</w:t>
      </w:r>
    </w:p>
    <w:p>
      <w:pPr>
        <w:pStyle w:val="Normal"/>
        <w:rPr/>
      </w:pPr>
      <w:r>
        <w:rPr/>
        <w:t xml:space="preserve">Mihály Ferenc bizottsági tag  </w:t>
      </w:r>
    </w:p>
    <w:p>
      <w:pPr>
        <w:pStyle w:val="Normal"/>
        <w:rPr>
          <w:bCs/>
        </w:rPr>
      </w:pPr>
      <w:r>
        <w:rPr>
          <w:bCs/>
        </w:rPr>
        <w:t>Nagy József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Theobald Károlyné jegyzőkönyv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Pintérné Csermák Jolán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tark Péterné és Molnár Gyula bizottsági tag előzetesen kimentette magát, távollétük igazol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, </w:t>
        <w:br/>
        <w:t xml:space="preserve">– a csatolt jelenléti ív tanúsága szerint – a bizottságnak jelenleg a 16:05 órai kezdéskor 7 tagja van jelen.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i Önkormányzat 2009. évi egyszerűsített beszámolójára</w:t>
      </w:r>
    </w:p>
    <w:p>
      <w:pPr>
        <w:pStyle w:val="Normal"/>
        <w:ind w:left="708" w:hanging="0"/>
        <w:jc w:val="both"/>
        <w:rPr/>
      </w:pPr>
      <w:r>
        <w:rPr/>
        <w:t>(91/2010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Főváros XVI. kerületi Önkormányzat 2009. évi zárszámadására</w:t>
      </w:r>
    </w:p>
    <w:p>
      <w:pPr>
        <w:pStyle w:val="Normal"/>
        <w:ind w:left="709" w:hanging="0"/>
        <w:jc w:val="both"/>
        <w:rPr/>
      </w:pPr>
      <w:r>
        <w:rPr/>
        <w:t>(92/2010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XVI. Kerületi Városfejlesztő Korlátolt Felelősségű Társasággal kötendő megbízási szerződés elfogadása</w:t>
      </w:r>
    </w:p>
    <w:p>
      <w:pPr>
        <w:pStyle w:val="Normal"/>
        <w:ind w:left="708" w:hanging="0"/>
        <w:jc w:val="both"/>
        <w:rPr/>
      </w:pPr>
      <w:r>
        <w:rPr/>
        <w:t>(98/2010. sz. Kt-előterjeszté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4/2010.(IV.13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1. Jelentés a Pénzügyi Bizottság határozatainak végrehajtásáról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5/2010.(IV.13.)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0/2010. (III.22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1/2010. (III.22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2/2010. (III.22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63/2010. (III.22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2. Javaslat a Budapest XVI. kerületi Önkormányzat 2009. évi</w:t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ab/>
        <w:t xml:space="preserve">    egyszerűsített beszámolójára</w:t>
      </w:r>
    </w:p>
    <w:p>
      <w:pPr>
        <w:pStyle w:val="TextBody"/>
        <w:ind w:left="234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ind w:left="23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6/2010.(IV. 13.)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az Önkormányzat 2009. évi egyszerűsített, összevont tartalmú könyvviteli mérlegét, eredmény-kimutatását, pénzmaradvány-kimutatását és pénzforgalmi jelentését az előterjesztés 1-4. mellékletében foglalt tartalommal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kéri a Polgármestert, hogy az egyszerűsített beszámoló közzétételéről, és Állami Számvevőszékhez történő megküldéséről gondoskodjon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április 14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3. Javaslat a Budapest Főváros XVI. kerületi Önkormányzat 2009.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évi zárszámadására</w:t>
      </w:r>
    </w:p>
    <w:p>
      <w:pPr>
        <w:pStyle w:val="TextBody"/>
        <w:ind w:left="2340" w:hanging="23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</w: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ind w:left="23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7/2010.(IV. 13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rendele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megalkotja az Önkormányzat 2009. évi zárszámadásról szóló …./2010. (…..) Önkormányzati rendeletét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április 14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4. A XVI. Kerületi Városfejlesztő Korlátolt Felelősségű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Társasággal kötendő megbízási szerződés elfogadása</w:t>
      </w:r>
    </w:p>
    <w:p>
      <w:pPr>
        <w:pStyle w:val="TextBody"/>
        <w:ind w:left="234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ind w:left="234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8/2010.(IV. 13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udapest Főváros XVI. kerületi Önkormányzat Képviselő-testülete jóváhagyja az Önkormányzat és a XVI. Kerületi Városfejlesztő Kft. között kötendő, az előterjesztés 1. számú mellékletét képező megbízási szerződést, és felhatalmazza a polgármestert annak aláírására azzal, hogy a megbízási díj fedezetét az Önkormányzat 2010. évi költségvetésének Budapest XVI. kerület Sashalmi városközpont komplex rehabilitációja költségvetési keret terhére biztosíts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április 14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7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16:22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jc w:val="left"/>
        <w:rPr/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8" w:gutter="0" w:header="709" w:top="902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31:00Z</dcterms:created>
  <dc:creator>Theobald Éva</dc:creator>
  <dc:description/>
  <cp:keywords/>
  <dc:language>en-US</dc:language>
  <cp:lastModifiedBy>Theobald Éva</cp:lastModifiedBy>
  <dcterms:modified xsi:type="dcterms:W3CDTF">2010-04-14T08:31:00Z</dcterms:modified>
  <cp:revision>1</cp:revision>
  <dc:subject/>
  <dc:title>JEGYZŐKÖNYV</dc:title>
</cp:coreProperties>
</file>