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10. JANUÁR 18-I – 1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elet 211. sz. alatti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/>
      </w:pPr>
      <w:r>
        <w:rPr/>
        <w:t>Molnár Gyula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>
          <w:bCs/>
        </w:rPr>
      </w:pPr>
      <w:r>
        <w:rPr>
          <w:bCs/>
        </w:rPr>
        <w:t>Onyestyák György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Lakatos Józsefné bizottsági tag betegségére, míg Stark Mariann és Nagy József bizottsági tagok egyéb elfoglaltságra való hivatkozással előzetesen kimentették magukat, így távollétük igazol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 </w:t>
        <w:br/>
        <w:t xml:space="preserve">– a csatolt jelenléti ív tanúsága szerint – a bizottságnak jelenleg a 16.10 órai kezdéskor 6 tagja van jelen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Pénzügyi Bizottság 2010. évi munkatervére és üléseinek időpontj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REHAB XVI. Foglalkoztató és Szolgáltató Kft. 2010. évi üzleti tervének elfogad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Sashalmi Piac Kft. 2010. évi üzleti tervének elfogadásá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avaslat a Kertvárosi Sportlétesítményeket Üzemeltető kft. 2010. évi üzleti tervének elfogadásár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2010. évi fővárosi forrásmegosztás véleményez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Budapest, XVI. kerület Prodám utca 11. szám alatti, 105937/1 hrsz-ú, önkormányzati tulajdonú beépítetlen ingatlan értékesítésé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Budapest XVI. kerület, Nyílhegy utca 36. szám alatti, 105276 hrsz-ú önkormányzati tulajdonú, beépítetlen ingatlan értékesítésér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/2010.(I. 18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1. Javaslat a Pénzügyi Bizottság 2010. évi munkatervére és </w:t>
      </w:r>
    </w:p>
    <w:p>
      <w:pPr>
        <w:pStyle w:val="TextBody"/>
        <w:ind w:left="2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üléseinek időpontjára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/2010.(I. 18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 2010. évi munkatervet és az ülések ütemezését az előterjesztés szerin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azonnal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2. Jelentés a Pénzügyi Bizottság határozatainak végrehajtásáról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/2010.(I. 18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úgy határoz, hogy a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28/2009. (XI. 3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29/2009. (XI. 3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0/2009. (XI. 3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1/2009. (XI. 3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2/2009. (XI. 3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3/2009. (XI. 3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4/2009. (XI. 3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5/2009. (XI. 3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6/2009. (XI. 3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7/2009. (XI. 3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8/2009. (XI. 3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39/2009. (XI. 3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40/2009. (XI. 3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41/2009. (XI. 3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142/2009. (XI. 3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43/2009. (XI. 3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44/2009. (XI. 3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3. Javaslat a REHAB XVI. Foglalkoztató és Szolgáltató Kft. 2010. 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évi üzleti tervének elfogadására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énzügyi Bizottság felkéri a REHAB XVI. Kft. ügyvezetőjét Siklósi Attilát, hogy a Kft. üzleti tervét írja alá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/2010.(I. 18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Pénzügyi Bizottsága a támogatásokra vonatkozó határozati javaslatot azzal a kiegészítéssel javasolja a Képviselő-testületnek elfogadásra, hogy 1 felügyelő bizottsági tag tagsági díjával csökken a támogatás összege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anuár 20-i Kt-ülés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/2010.(I. 18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REHAB Kft. üzleti tervét a fenti, 4/201. (I. 18.) PB határozatban foglalt kiegészítéssel javasolja a Képviselő-testületnek elfogadásr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anuár 20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4. Javaslat a Sashalmi Piac Kft. 2010. évi üzleti tervének 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elfogadására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/2010.(I. 18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úgy határoz, hogy a „Sashalmi Piac” Ingatlanfejlesztő, Beruházó és Üzemeltető Kft. (székhely: 1163 Budapest, Sashalmi tér 1., cg.: 01-09-916352, képviseli: Kozma Viktor ügyvezető) 2010. évi – a Felügyelő Bizottság 2010. január 15-i ülésén jóváhagyott - üzleti tervét elfogadj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anuár 20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5. Javaslat a Kertvárosi Sportlétesítményeket Üzemeltető Kft. 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2010. évi üzleti tervének elfogadására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Pénzügyi Bizottság felkéri a Kertvárosi Sportlétesítményeket Üzemeltető Kft. ügyvezetőjét Rátonyi Gábort, hogy a Kft. üzleti tervének táblázatos oldalait szignálja.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/2010.(I. 18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elfogadja a Kertvárosi Sportlétesítményeket Üzemeltető Kft. 2010. évre szóló üzleti tervét.”</w:t>
      </w:r>
    </w:p>
    <w:p>
      <w:pPr>
        <w:pStyle w:val="TextBody"/>
        <w:ind w:left="1080" w:hanging="0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anuár 20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5 igen, 0 nem, 1 tartózkodás</w:t>
      </w:r>
    </w:p>
    <w:p>
      <w:pPr>
        <w:pStyle w:val="TextBody"/>
        <w:ind w:left="1080" w:hanging="0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/2010.(I. 18.)PB</w:t>
      </w:r>
    </w:p>
    <w:p>
      <w:pPr>
        <w:pStyle w:val="TextBody"/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Normal"/>
        <w:ind w:left="900" w:hanging="0"/>
        <w:jc w:val="both"/>
        <w:rPr/>
      </w:pPr>
      <w:r>
        <w:rPr/>
        <w:t>„</w:t>
      </w:r>
      <w:r>
        <w:rPr/>
        <w:t>Budapest Főváros XVI. kerületi Önkormányzat Képviselő-testülete úgy dönt, hogy közös megegyezéssel kerüljön megszüntetésre a Kertvárosi Sportlétesítményeket Üzemeltető Kft.-vel 2008. január 14-én kötött fenntartói és üzemeltetési szerződés, és ezzel egyidejűleg felhatalmazza a Polgármestert, hogy kössön közszolgáltatási szerződést a Kertvárosi Sportlétesítményeket Üzemeltető Kft.-vel és jogosítsa fel a közszolgáltatási feladat elvégzésére az alábbi tartalomma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erződés célja a helyi önkormányzatokról szóló 1990. évi LXV. törvény 8. § (1) bekezdése alapján sport támogatás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szerződés tárgya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átyásföld- Erzsébetliget-Újszász utcai –Uszoda –Tanusz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ákosszentmihály- Segesvár utcai – Uszoda – Tanusz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eringő utcai sportpálya (Színjátszó u. 31.)</w:t>
      </w:r>
    </w:p>
    <w:p>
      <w:pPr>
        <w:pStyle w:val="Normal"/>
        <w:ind w:left="1260" w:hanging="0"/>
        <w:jc w:val="both"/>
        <w:rPr/>
      </w:pPr>
      <w:r>
        <w:rPr/>
        <w:t>sportlétesítmények üzemeltetése, önkormányzati sportlehetőség biztosítás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erződés időtartama 3 év határozott idő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erződés melléklete tartalmazza a tevékenység támogatásának módját és mértékét, illetve a pénzügyi kompenzáció kiszámításának módját, (a kompenzáció mértéke nem haladhatja meg azt a mértéket, amely szükséges a költségek fedezéséhez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szolgáltató a kompenzációs díjat köteles elkülönítetten kezelni és kizárólag a szerződésben meghatározott közfeladatok ellátására fordítani, évente legalább egyszer köteles beszámolni az elvégzett közfeladatokról és a kompenzációs díjak felhasználásáról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 mindenkor jogosult a közszolgálati feladatok teljesítését ellenőrizni;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, mint tulajdonos gyakorolja a tulajdonosi jogokat, és jogosult a rendeltetésszerű használatot, hasznosítást folyamatosan ellenőrizn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erződésben rögzített jogok és kötelezettségek a másik fél előzetes írásbeli hozzájárulása nélkül át nem ruházhatók.”</w:t>
      </w:r>
    </w:p>
    <w:p>
      <w:pPr>
        <w:pStyle w:val="TextBody"/>
        <w:ind w:left="108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anuár 20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/2010.(I. 18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úgy határoz, hogy a Kertvárosi Sportlétesítményeket Üzemeltető Kft. részére a 2010. évben a közszolgáltatási feladatok ellátására 75 957 E Ft kompenzációt biztosí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 támogatás összegének az Önkormányzat 2010. évi költségvetésében való szerepeltetésére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anuár 20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5 igen, 0 nem, 1 tartózkodás)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6. A 2010. évi fővárosi forrásmegosztás véleményezés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olnár Gyula bizottsági tag javaslatára a Pénzügyi Bizottság kéri, hogy a képviselő-testületi ülés előtt kerüljön kiosztásra egy összehasonlító tábláz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/2010.(I. 18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a Fővárosi Önkormányzatot és a kerületi önkormányzatokat osztottan megillető bevételek 2010. évi megosztásáról szóló rendelettervezetben foglaltakat tudomásul veszi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, hogy a határozat kivonatát 2009. február 6. napjáig küldje meg Budapest Főváros Önkormányzatának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10. január 20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 xml:space="preserve">7. Javaslat a Budapest, XVI. kerület Prodám utca 11. szám alatti, 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105937/1 hrsz-ú, önkormányzati tulajdonú beépítetlen ingatlan </w:t>
      </w:r>
    </w:p>
    <w:p>
      <w:pPr>
        <w:pStyle w:val="TextBody"/>
        <w:ind w:left="21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értékesítésér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/2010.(I. 18.)PB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az Önkormányzat tulajdonát képező Budapest XVI. kerület, Prodám utca 11. szám alatti, 105937/1 hrsz-ú, 1397 m2 kivett beépítetlen terület megnevezésű ingatlant nyilvános egyfordulós pályázat útján értékesíti. Az ingatlan forgalmi értékét, mely egyben az ingatlan kikiáltási 30.000.000.- Ft + Áfában határozza meg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vételár tartalmazza az ingatlanonként fizetendő 72.000.- Ft csatorna érdekeltségi hozzájárulás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-testület felkéri a Polgármestert a nyilvános egyfordulós pályázat kiírásár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2"/>
        <w:ind w:left="1080" w:hanging="0"/>
        <w:rPr/>
      </w:pPr>
      <w:r>
        <w:rPr>
          <w:b w:val="false"/>
          <w:iCs/>
          <w:sz w:val="24"/>
        </w:rPr>
        <w:t>Határidő: 2010. január 20-i Kt-ülés</w:t>
      </w:r>
    </w:p>
    <w:p>
      <w:pPr>
        <w:pStyle w:val="Szvegtrzs2"/>
        <w:ind w:left="1080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Felelős: Szász József a Pénzügyi Bizottság elnöke</w:t>
      </w:r>
    </w:p>
    <w:p>
      <w:pPr>
        <w:pStyle w:val="Szvegtrzs2"/>
        <w:ind w:left="1080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(5 igen, 0 nem, 1 tartózkodás)</w:t>
      </w:r>
    </w:p>
    <w:p>
      <w:pPr>
        <w:pStyle w:val="TextBody"/>
        <w:ind w:left="108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8. Javaslat a Budapest XVI. kerület, Nyílhegy utca 36. szám alatti,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105276 hrsz-ú önkormányzati tulajdonú, beépítetlen ingatlan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értékesítésér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/2010.(I. 18.)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Budapest Főváros XVI. kerületi Önkormányzat Gazdasági és Tulajdonosi Bizottságának elfogadásra aján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ének Gazdasági és Tulajdonosi Bizottsága úgy dönt, hogy a Budapest főváros XVI. kerületi Önkormányzat tulajdonát képező Budapest XVI. kerület, Nyílhegy utca 36. szám alatti, 105276 hrsz-ú, 547 m2 kivett beépítetlen terület megnevezésű ingatlant nyilvános egyfordulós pályázat útján értékesíti. Az ingatlan forgalmi értékét, mely egyben az ingatlan kikiáltási ára, 14.769.000.- Ft + áfában határozza meg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 kikiáltási ár tartalmazza a 72.000.- Ft/ingatlan csatorna érdekeltségi hozzájárulást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 a nyilvános egyfordulós pályázat kiírásár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2"/>
        <w:ind w:left="1080" w:hanging="0"/>
        <w:rPr/>
      </w:pPr>
      <w:r>
        <w:rPr>
          <w:b w:val="false"/>
          <w:iCs/>
          <w:sz w:val="24"/>
        </w:rPr>
        <w:t>Határidő: 2010. január 20-i Kt-ülés</w:t>
      </w:r>
    </w:p>
    <w:p>
      <w:pPr>
        <w:pStyle w:val="Szvegtrzs2"/>
        <w:ind w:left="1080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Felelős: Szász József a Pénzügyi Bizottság elnöke</w:t>
      </w:r>
    </w:p>
    <w:p>
      <w:pPr>
        <w:pStyle w:val="Szvegtrzs2"/>
        <w:ind w:left="1080" w:hanging="0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(5 igen, 0 nem, 1 tartózkodás)</w:t>
      </w:r>
    </w:p>
    <w:p>
      <w:pPr>
        <w:pStyle w:val="TextBody"/>
        <w:ind w:left="108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ász József bizottsági elnök megköszöni a részvételt, és az ülést 17.07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08" w:top="89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firstLine="93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08:00Z</dcterms:created>
  <dc:creator>Theobald Éva</dc:creator>
  <dc:description/>
  <cp:keywords/>
  <dc:language>en-US</dc:language>
  <cp:lastModifiedBy>User</cp:lastModifiedBy>
  <cp:lastPrinted>2010-01-19T11:18:00Z</cp:lastPrinted>
  <dcterms:modified xsi:type="dcterms:W3CDTF">2010-01-19T10:20:00Z</dcterms:modified>
  <cp:revision>101</cp:revision>
  <dc:subject/>
  <dc:title>Jegyzőkönyv</dc:title>
</cp:coreProperties>
</file>