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 KÉPVISELŐ-TESTÜLETÉNEK PÉNZÜGYI BIZOTTSÁGA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</w:rPr>
        <w:t>Pénzügyi Bizottsága 2. sz. ülésére</w:t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>
          <w:b/>
          <w:b/>
          <w:sz w:val="40"/>
          <w:szCs w:val="40"/>
        </w:rPr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  <w:u w:val="single"/>
        </w:rPr>
        <w:t>2010. február 8. (hétfő) 16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elet 112. sz. alatti hivatali helyisége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Kertvárosi Sportlétesítményeket Üzemeltető Kft.-vel közszolgálati feladatok ellátására vonatkozó szerződés megkötésér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XVI. kerületi Városfejlesztő Kft. 2010. évi üzleti tervének elfogad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Heading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/>
      </w:pPr>
      <w:r>
        <w:rPr>
          <w:sz w:val="24"/>
        </w:rPr>
        <w:t>Esetleges távolmaradását, kérem jelezze a Szervezési Irodán.</w:t>
      </w:r>
    </w:p>
    <w:p>
      <w:pPr>
        <w:pStyle w:val="Heading3"/>
        <w:jc w:val="left"/>
        <w:rPr/>
      </w:pPr>
      <w:r>
        <w:rPr>
          <w:sz w:val="24"/>
        </w:rPr>
        <w:t>(Tel.: 401-165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10. február 3.</w:t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Szász József sk.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Pénzügyi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37:00Z</dcterms:created>
  <dc:creator>Theobald Éva</dc:creator>
  <dc:description/>
  <cp:keywords/>
  <dc:language>en-US</dc:language>
  <cp:lastModifiedBy>User</cp:lastModifiedBy>
  <cp:lastPrinted>2010-02-03T10:39:00Z</cp:lastPrinted>
  <dcterms:modified xsi:type="dcterms:W3CDTF">2010-02-03T12:16:00Z</dcterms:modified>
  <cp:revision>46</cp:revision>
  <dc:subject/>
  <dc:title>MEGHÍVÓ</dc:title>
</cp:coreProperties>
</file>