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PÉNZÜGYI BIZOTTSÁGA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2010. MÁJUS 10-I – 6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elet 112. sz. alatti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zász József bizottsági elnök</w:t>
      </w:r>
    </w:p>
    <w:p>
      <w:pPr>
        <w:pStyle w:val="Normal"/>
        <w:rPr>
          <w:bCs/>
        </w:rPr>
      </w:pPr>
      <w:r>
        <w:rPr>
          <w:bCs/>
        </w:rPr>
        <w:t>Weyde Gyula bizottsági tag</w:t>
      </w:r>
    </w:p>
    <w:p>
      <w:pPr>
        <w:pStyle w:val="Normal"/>
        <w:rPr>
          <w:bCs/>
        </w:rPr>
      </w:pPr>
      <w:r>
        <w:rPr>
          <w:bCs/>
        </w:rPr>
        <w:t>Lakatos Józsefné bizottsági tag</w:t>
      </w:r>
    </w:p>
    <w:p>
      <w:pPr>
        <w:pStyle w:val="Normal"/>
        <w:rPr/>
      </w:pPr>
      <w:r>
        <w:rPr/>
        <w:t xml:space="preserve">Mihály Ferenc bizottsági tag  </w:t>
      </w:r>
    </w:p>
    <w:p>
      <w:pPr>
        <w:pStyle w:val="Normal"/>
        <w:rPr/>
      </w:pPr>
      <w:r>
        <w:rPr/>
        <w:t>Stark Péterné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Theobald Károlyné jegyzőkönyv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iklósi Attila REHAB XVI. Kft ügyvezető igazgat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ozzai Attila XVI. Kerületi Városfejlesztő Kft pénzügyi munkatár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Onyestyák György bizottsági tag</w:t>
      </w:r>
      <w:r>
        <w:rPr/>
        <w:t xml:space="preserve"> előzetesen kimentette magát, távolléte igazol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ratofil Zita, Nagy József Csaba és Molnár Gyula bizottsági tagok távollétüket előzetesen nem mentették k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ász József elnök köszönti a megjelenteket, megállapítja, hogy a Bizottság határozatképes, </w:t>
        <w:br/>
        <w:t xml:space="preserve">– a csatolt jelenléti ív tanúsága szerint – a bizottságnak jelenleg a 16:06 órai kezdéskor 5 tagja van jelen.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REHAB-XVI. Kft. 2009. évi beszámolójának elfogadására</w:t>
      </w:r>
    </w:p>
    <w:p>
      <w:pPr>
        <w:pStyle w:val="Normal"/>
        <w:ind w:left="708" w:hanging="0"/>
        <w:jc w:val="both"/>
        <w:rPr/>
      </w:pPr>
      <w:r>
        <w:rPr/>
        <w:t>(107/2010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Sashalmi Piac Kft. 2009. évi beszámolójának elfogadására</w:t>
      </w:r>
    </w:p>
    <w:p>
      <w:pPr>
        <w:pStyle w:val="Normal"/>
        <w:ind w:left="708" w:hanging="0"/>
        <w:jc w:val="both"/>
        <w:rPr/>
      </w:pPr>
      <w:r>
        <w:rPr/>
        <w:t>(108/2010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ertvárosi Sportlétesítményeket Üzemeltető Kft. 2009. évi beszámolójának elfogadására</w:t>
      </w:r>
    </w:p>
    <w:p>
      <w:pPr>
        <w:pStyle w:val="Normal"/>
        <w:ind w:left="708" w:hanging="0"/>
        <w:jc w:val="both"/>
        <w:rPr/>
      </w:pPr>
      <w:r>
        <w:rPr/>
        <w:t>(109/2010. sz. Kt-előterjesztés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XVI. Kerületi Városfejlesztő Kft. 2009. évi beszámolójának elfogadására</w:t>
      </w:r>
    </w:p>
    <w:p>
      <w:pPr>
        <w:pStyle w:val="Normal"/>
        <w:ind w:left="708" w:hanging="0"/>
        <w:jc w:val="both"/>
        <w:rPr/>
      </w:pPr>
      <w:r>
        <w:rPr/>
        <w:t>(110/2010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XVI. Kerület Kertvárosi Egészségügyi Szolgálat részére ultrahang készülék beszerzésére</w:t>
      </w:r>
    </w:p>
    <w:p>
      <w:pPr>
        <w:pStyle w:val="Normal"/>
        <w:ind w:left="708" w:hanging="0"/>
        <w:jc w:val="both"/>
        <w:rPr/>
      </w:pPr>
      <w:r>
        <w:rPr/>
        <w:t>(118/2010. sz. Kt-előterjeszté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4/2010.(V.10.)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1. Jelentés a Pénzügyi Bizottság határozatainak végrehajtásáról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5/2010.(V.10.)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Pénzügyi Bizottsága úgy határoz, hogy a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64/2010. (IV.13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65/2010. (IV.13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66/2010. (IV.13.) 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67/2010. (IV.1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8/2010. (IV.13.) 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2. Javaslat a REHAB-XVI. Kft. 2009. évi beszámolójának elfogadására</w:t>
      </w:r>
    </w:p>
    <w:p>
      <w:pPr>
        <w:pStyle w:val="TextBody"/>
        <w:ind w:left="234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lőterjesztő: dr. Csomor Ervin alpolgármester</w:t>
      </w:r>
    </w:p>
    <w:p>
      <w:pPr>
        <w:pStyle w:val="TextBody"/>
        <w:ind w:left="23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6/2010.(V. 1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, mint a tulajdonosi jogok gyakorlója, a REHAB-XVI. Foglalkoztató és Szolgáltató Kft. (Cg.: 01-09-697529, székhely: 1161 Budapest Pálya u.48., képviseli: Siklósi Attila Csaba) 2009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0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május 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3. Javaslat a Sashalmi Piac Kft. 2009. évi beszámolójának elfogadására</w:t>
      </w:r>
    </w:p>
    <w:p>
      <w:pPr>
        <w:pStyle w:val="TextBody"/>
        <w:ind w:left="2340" w:hanging="234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ind w:left="23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7/2010.(V. 1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12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09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12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május 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4. Javaslat a Kertvárosi Sportlétesítményeket Üzemeltető Kft. 2009. évi beszámolójának elfogadására</w:t>
      </w:r>
    </w:p>
    <w:p>
      <w:pPr>
        <w:pStyle w:val="TextBody"/>
        <w:ind w:left="234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ind w:left="23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3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8/2010.(V. 1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, mint a tulajdonosi jogok gyakorlója elfogadja, hogy a Kertvárosi Sportlétesítményeket Üzemeltető Kft. (Cg.: 01-09-878027, székhelye: 1163 Budapest, Havashalom u. 41., képviseli: Rátonyi Gábor)2009. évi 5 836 E Ft-os adózott eredménye a Kft.-nél maradjon, és ez az összeg átvezetésre kerüljön az Eredménytartalékba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május 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9/2010.(V. 1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, mint a tulajdonosi jogok gyakorlója, a Kertvárosi Sportlétesítményeket Üzemeltető Kft. (Cg.: 01-09-878027, székhelye: 1163 Budapest, Havashalom u. 41., képviseli: Rátonyi Gábor) 2009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0"/>
        <w:jc w:val="both"/>
        <w:rPr/>
      </w:pPr>
      <w:r>
        <w:rPr/>
        <w:t>Felkéri a Kft. ügyvezető igazgatóját, hogy a hatályos jogszabályok előírásai szerint gondoskodjon a cégbírósági letétbe helyezésről, valamint a közzétételről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május 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 xml:space="preserve">NAPIREND: </w:t>
        <w:tab/>
        <w:t>5. Javaslat a XVI. Kerületi Városfejlesztő Kft. 2009. évi beszámolójának elfogadására</w:t>
      </w:r>
    </w:p>
    <w:p>
      <w:pPr>
        <w:pStyle w:val="TextBody"/>
        <w:ind w:left="234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ind w:left="23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ind w:left="23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/2010.(V. 1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, mint a tulajdonosi jogok gyakorlója, a XVI. Kerületi Városfejlesztő Kft. (Cg.: 01-09-922284, székhelye: 1163 Budapest, Sashalmi tér 1., képviseli: Rédli László) 2009. évi egyszerűsített éves beszámolóját – figyelembe véve a könyvvizsgálói jelentést és a Felügyelő Bizottság ezzel kapcsolatos véleményét – elfogadja. </w:t>
      </w:r>
    </w:p>
    <w:p>
      <w:pPr>
        <w:pStyle w:val="Normal"/>
        <w:ind w:left="1080" w:hanging="0"/>
        <w:jc w:val="both"/>
        <w:rPr/>
      </w:pPr>
      <w:r>
        <w:rPr/>
        <w:t>Felkéri a Kft. ügyvezető igazgatóját, hogy a hatályos jogszabályok előírásai szerint gondoskodjon a cégbírósági letétbe helyezésről, valamint a közzétételről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május 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1/2010.(V. 1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, mint a tulajdonosi jogok gyakorlója elfogadja, hogy a XVI. Kerületi Városfejlesztő Kft. (Cg.: 01-09-922284, székhelye: 1163 Budapest, Sashalmi tér 1., képviseli: Rédli László) 2009. évi 4 352 E Ft-os adózott eredménye a Kft.-nél maradjon, és ez az összeg átvezetésre kerüljön az Eredménytartalékba.”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10. május 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</w:t>
        <w:tab/>
        <w:t>6. Javaslat a XVI. Kerület Kertvárosi Egészségügyi Szolgálata részére ultrahang készülék beszerzésére</w:t>
      </w:r>
    </w:p>
    <w:p>
      <w:pPr>
        <w:pStyle w:val="TextBody"/>
        <w:ind w:left="234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lőterjesztő: Szász József önkormányzati képviselő</w:t>
      </w:r>
    </w:p>
    <w:p>
      <w:pPr>
        <w:pStyle w:val="TextBody"/>
        <w:ind w:left="23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őadó: Szász József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2/2010.(V. 10.)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i XVI. kerületi Önkormányzat Képviselő-testületének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elfogadja a képviselői indítványt. A XVI. Kerület Kertvárosi Egészségügyi Szolgálat (KESZ) részére átcsoportosít 7 500 E Ft-ot ultrahang készülék beszerzésére az Országgyűlési Választások második fordulójára, az Önkormányzat saját forrásából betervezett összeg terh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, hogy az Önkormányzat 2010. évi költségvetésének I. számú módosításakor a 7 500 E Ft kerüljön átvezetésre a KESZ költségvetésébe, a célzott felhasználás megjelölésével.”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Határidő: 2010. május 12-i Kt-ülés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ász József a Pénzügyi Bizottság elnöke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Szász József bizottsági elnök megköszöni a részvételt, és az ülést 16:29 órakor berekeszti.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jc w:val="left"/>
        <w:rPr/>
      </w:pPr>
      <w:r>
        <w:rPr>
          <w:sz w:val="24"/>
          <w:szCs w:val="24"/>
        </w:rPr>
        <w:t>Weyde Gyula</w:t>
        <w:tab/>
        <w:tab/>
        <w:tab/>
        <w:tab/>
        <w:tab/>
        <w:tab/>
        <w:tab/>
        <w:tab/>
        <w:t>Szász József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902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00:00Z</dcterms:created>
  <dc:creator>Theobald Éva</dc:creator>
  <dc:description/>
  <cp:keywords/>
  <dc:language>en-US</dc:language>
  <cp:lastModifiedBy>Rónaszéki Edina</cp:lastModifiedBy>
  <cp:lastPrinted>2010-05-05T09:42:00Z</cp:lastPrinted>
  <dcterms:modified xsi:type="dcterms:W3CDTF">2010-05-10T15:11:00Z</dcterms:modified>
  <cp:revision>22</cp:revision>
  <dc:subject/>
  <dc:title>JEGYZŐKÖNYV</dc:title>
</cp:coreProperties>
</file>