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0. JÚNIUS 15-I – 7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. sz. alatti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Lakatos Józsefné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Cs/>
        </w:rPr>
      </w:pPr>
      <w:r>
        <w:rPr/>
        <w:t>Molnár Gyula bizottsági tag</w:t>
      </w:r>
    </w:p>
    <w:p>
      <w:pPr>
        <w:pStyle w:val="Normal"/>
        <w:rPr/>
      </w:pPr>
      <w:r>
        <w:rPr/>
        <w:t>Nagy József Csaba bizottsági tag</w:t>
      </w:r>
    </w:p>
    <w:p>
      <w:pPr>
        <w:pStyle w:val="Normal"/>
        <w:rPr>
          <w:bCs/>
        </w:rPr>
      </w:pPr>
      <w:r>
        <w:rPr>
          <w:bCs/>
        </w:rPr>
        <w:t xml:space="preserve">Onyestyák György </w:t>
      </w:r>
      <w:r>
        <w:rPr/>
        <w:t>bizottsági tag</w:t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gazoltan távol vannak:</w:t>
      </w:r>
    </w:p>
    <w:p>
      <w:pPr>
        <w:pStyle w:val="Normal"/>
        <w:rPr>
          <w:bCs/>
        </w:rPr>
      </w:pPr>
      <w:r>
        <w:rPr>
          <w:bCs/>
        </w:rPr>
        <w:t>Kratofil Zita bizottsági tag</w:t>
      </w:r>
    </w:p>
    <w:p>
      <w:pPr>
        <w:pStyle w:val="Normal"/>
        <w:rPr/>
      </w:pPr>
      <w:r>
        <w:rPr/>
        <w:t>Stark Péterné bizottsági tag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Theobald Károlyné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:</w:t>
      </w:r>
    </w:p>
    <w:p>
      <w:pPr>
        <w:pStyle w:val="Normal"/>
        <w:rPr/>
      </w:pPr>
      <w:r>
        <w:rPr/>
        <w:t>Dr. Pintérné Dr. Csermák Jolán könyvvizsgáló</w:t>
      </w:r>
    </w:p>
    <w:p>
      <w:pPr>
        <w:pStyle w:val="Normal"/>
        <w:rPr/>
      </w:pPr>
      <w:r>
        <w:rPr/>
        <w:t>Dr. Printz János könyvvizsgáló</w:t>
      </w:r>
    </w:p>
    <w:p>
      <w:pPr>
        <w:pStyle w:val="Normal"/>
        <w:rPr/>
      </w:pPr>
      <w:r>
        <w:rPr/>
        <w:t>Szita Andrásné Adó Ügyosztályvezető</w:t>
      </w:r>
    </w:p>
    <w:p>
      <w:pPr>
        <w:pStyle w:val="Normal"/>
        <w:rPr/>
      </w:pPr>
      <w:r>
        <w:rPr/>
        <w:t>Rédli László ügyvezető igazgató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ász József elnök köszönti a megjelenteket, megállapítja, hogy a Bizottság határozatképes – a csatolt jelenléti ív tanúsága szerint –, a bizottságnak jelenleg a 16</w:t>
      </w:r>
      <w:r>
        <w:rPr>
          <w:sz w:val="24"/>
          <w:szCs w:val="24"/>
          <w:u w:val="single"/>
          <w:vertAlign w:val="superscript"/>
        </w:rPr>
        <w:t>20</w:t>
      </w:r>
      <w:r>
        <w:rPr>
          <w:sz w:val="24"/>
          <w:szCs w:val="24"/>
        </w:rPr>
        <w:t xml:space="preserve"> órai kezdéskor 5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folyószámla hitelkeret szerződés megkötésére</w:t>
      </w:r>
    </w:p>
    <w:p>
      <w:pPr>
        <w:pStyle w:val="Normal"/>
        <w:ind w:left="708" w:hanging="0"/>
        <w:jc w:val="both"/>
        <w:rPr/>
      </w:pPr>
      <w:r>
        <w:rPr/>
        <w:t>(146/2010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Főváros XVI. kerületi Önkormányzat 2010. évi költségvetésének I. számú módosítására</w:t>
      </w:r>
    </w:p>
    <w:p>
      <w:pPr>
        <w:pStyle w:val="Normal"/>
        <w:ind w:left="708" w:hanging="0"/>
        <w:jc w:val="both"/>
        <w:rPr/>
      </w:pPr>
      <w:r>
        <w:rPr/>
        <w:t>(147/2010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építményadóról szóló rendelet megalkotására</w:t>
      </w:r>
    </w:p>
    <w:p>
      <w:pPr>
        <w:pStyle w:val="Normal"/>
        <w:ind w:left="708" w:hanging="0"/>
        <w:jc w:val="both"/>
        <w:rPr/>
      </w:pPr>
      <w:r>
        <w:rPr/>
        <w:t>(150/2010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közterületi térfelügyeleti rendszer kiépítéséhez szükséges döntések meghozatalára</w:t>
      </w:r>
    </w:p>
    <w:p>
      <w:pPr>
        <w:pStyle w:val="Normal"/>
        <w:ind w:left="708" w:hanging="0"/>
        <w:jc w:val="both"/>
        <w:rPr/>
      </w:pPr>
      <w:r>
        <w:rPr/>
        <w:t>(155/2010. sz. Kt-előterjesztés)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XVI. kerületi Városfejlesztő Korlátolt Felelősségű Társaság üzleti tervének módosítása</w:t>
      </w:r>
    </w:p>
    <w:p>
      <w:pPr>
        <w:pStyle w:val="Normal"/>
        <w:ind w:left="708" w:hanging="0"/>
        <w:jc w:val="both"/>
        <w:rPr/>
      </w:pPr>
      <w:r>
        <w:rPr/>
        <w:t>(156/2010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XVI. Kerületi Városfejlesztő Korlátolt Felelősségű Társaság ügyvezetőjének megválasztása és alapító okiratának módosítása</w:t>
      </w:r>
    </w:p>
    <w:p>
      <w:pPr>
        <w:pStyle w:val="Normal"/>
        <w:ind w:left="708" w:hanging="0"/>
        <w:jc w:val="both"/>
        <w:rPr/>
      </w:pPr>
      <w:r>
        <w:rPr/>
        <w:t>(157/2010. sz. Kt-előterjesztés)</w:t>
      </w:r>
    </w:p>
    <w:p>
      <w:pPr>
        <w:pStyle w:val="Normal"/>
        <w:ind w:left="360" w:hanging="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40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9/2010. (VI. 1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úgy határoz, hogy a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69/2010. (V.1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0/2010. (V.1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1/2010. (V.1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2/2010. (V.10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73/2010. (V.1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4/2010. (V.1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5/2010. (V.1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6/2010. (V.1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7/2010. (V.10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  <w:u w:val="single"/>
          <w:vertAlign w:val="superscript"/>
        </w:rPr>
        <w:t>22</w:t>
      </w:r>
      <w:r>
        <w:rPr>
          <w:sz w:val="24"/>
          <w:szCs w:val="24"/>
        </w:rPr>
        <w:t xml:space="preserve"> órakor a Pénzügyi Bizottság ülésére megérkezett Nagy József, ezáltal a bizottság jelenlévő tagjainak száma 6 főre emelkedett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2. Javaslat folyószámla hitelkeret szerződés megkötésére</w:t>
      </w:r>
    </w:p>
    <w:p>
      <w:pPr>
        <w:pStyle w:val="TextBody"/>
        <w:ind w:left="24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Raymund alpolgármester</w:t>
      </w:r>
    </w:p>
    <w:p>
      <w:pPr>
        <w:pStyle w:val="TextBody"/>
        <w:ind w:left="240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/2010. (VI. 1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határoz, hogy - éven belüli, 2011. június 28-ig szóló - 500.000.000 Ft, azaz ötszázmillió Ft-os folyószámla hitelkeret szerződést köt az OTP Bank Nyrt. Önkormányzati Centrumával. A Képviselő-testület kötelezettséget vállal arra, hogy az igénybe vett folyószámla-hitelt és kamatait az előírásoknak megfelelően, de legkésőbb a hitel lejáratakor visszafizeti. A Képviselő-testület felhatalmazza a Polgármestert a hitelkeret szerződés megkötésére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 xml:space="preserve">3. </w:t>
      </w:r>
      <w:r>
        <w:rPr>
          <w:sz w:val="24"/>
          <w:szCs w:val="24"/>
        </w:rPr>
        <w:t>Javaslat a Budapest Főváros XVI. kerületi Önkormányzat 2010. évi költségvetésének I. számú módosítására</w:t>
      </w:r>
      <w:r>
        <w:rPr>
          <w:b/>
          <w:bCs/>
          <w:sz w:val="24"/>
          <w:szCs w:val="24"/>
        </w:rPr>
        <w:tab/>
      </w:r>
    </w:p>
    <w:p>
      <w:pPr>
        <w:pStyle w:val="TextBody"/>
        <w:ind w:left="24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ind w:left="240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/2010. (VI. 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2 igen, 1 nem, 3 tartózkodás) szavazati arányra tekintettel a Civil, Kisebbségi és Egyházi Kapcsolatok Bizottságának azon módosító javaslatát, mely szerint a „Kerületi civil szervezetek támogatása”keret 500.000 Ft-tal kerüljön megemelésre, melynek forrásaként a 2010. évi fejlesztési céltartalék keretet jelöli meg – </w:t>
      </w:r>
      <w:r>
        <w:rPr>
          <w:b/>
          <w:bCs/>
          <w:sz w:val="24"/>
          <w:szCs w:val="24"/>
        </w:rPr>
        <w:t>nem 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2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 Kerületfejlesztési és Üzemeltetési Bizottság azon módosító javaslatát, mely szerint a Közutak, hidak, alagutak üzemeltetése, fenntartása költségvetési sor, kátyúzás alsora 5 000 E Ft-tal legyen megemelve a fejlesztési céltartalék terhére 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3/2010. (VI. 1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4 nem, 2 tartózkodás) szavazati arányra tekintettel a Kerületfejlesztési és Üzemeltetési Bizottság azon módosító javaslatát, mely szerint az Út-, járda és parkoló építések keret Lakossági tájékoztatás alsorának 4 800 E Ft-tal történő megemelését nem javasolja, ugyanakkor javasolja, hogy ez az összeg kerüljön a Járdaépítések alsorra átcsoportosításra – </w:t>
      </w:r>
      <w:r>
        <w:rPr>
          <w:b/>
          <w:bCs/>
          <w:sz w:val="24"/>
          <w:szCs w:val="24"/>
        </w:rPr>
        <w:t>nem 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4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 Közlekedési, Közbiztonsági és Környezetvédelmi Bizottság azon módosító javaslatát, mely szerint a Környezetvédelmi fejlesztések között nevesített Gesztenye utcai játszótér építésére betervezett 15 000 E Ft – tekintettel a terület tulajdonviszonyának rendezetlenségére – kerüljön elhagyásra, valamint ez legyen forrása 10 000 E Ft összeg erejéig a meglévő játszóterek további eszközfejlesztésének és 5 000 E Ft erejéig a Zöldterület szakfeladaton a Parkfenntartás részelőirányzata növelésének 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5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a Közlekedési, Közbiztonsági és Környezetvédelmi Bizottság azon módosító javaslatát, mely szerint a Környezetvédelmi fejlesztések sora 2 000 E Ft többlettel növekedjen, amelyből a lakótelepi lakók által gondozott előkertek vadászkerítéssel történő lekerítése történjen a fejlesztési céltartalék terhére 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4 igen, 1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6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2"/>
          <w:szCs w:val="22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3 nem, 3 tartózkodás) szavazati arányra tekintettel a Közlekedési, Közbiztonsági és Környezetvédelmi Bizottság azon módosító javaslatát, mely szerint a </w:t>
      </w:r>
      <w:r>
        <w:rPr>
          <w:sz w:val="24"/>
          <w:szCs w:val="24"/>
        </w:rPr>
        <w:t xml:space="preserve">KKKB felkéri a polgármester urat, hogy a Fővárosi Tűzoltó Parancsnokság Észak-pesti Tűzoltási és Mentési Parancsnokságának a kerületünkben végzett viharkár-elhárítási, valamint árvízveszély elhárításában végzett munkák elismeréséül saját keretéből 750 E Ft-ot jutalmazás céljából biztosítani szíveskedjen </w:t>
      </w: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nem 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Oktatási, Ifjúság-és Gyermekvédelmi Bizottság azon módosító javaslatát, mely szerint a</w:t>
      </w:r>
      <w:r>
        <w:rPr>
          <w:sz w:val="24"/>
          <w:szCs w:val="24"/>
        </w:rPr>
        <w:t xml:space="preserve"> bizottság javasolja a Képviselő-testületnek, hogy a XVI. kerületi állandó lakóhellyel nem rendelkező, kerületi fenntartású nevelési-oktatási intézményben dolgozók kerületi fenntartású iskolák 1-8. osztályába járó gyermekeinek is biztosítsa az ingyenes tankönyvellátást </w:t>
      </w: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 xml:space="preserve"> azzal a kiegészítéssel, hogy ez ne a költségvetés I. számú módosítása során épüljön be a költségvetési rendeletbe, hanem a következő képviselő-testületi ülésre készüljön pontos kimutatás az érintettek számát érintően, és ezt követően kerüljön módosításra az Önkormányzat tankönyvtámogatásról szóló rendelete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8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(2 igen, 3 nem, 1 tartózkodás) szavazati arányra tekintettel Büki Tamás képviselő, Pártfüggetlenek Lokálpatrióta Szövetségének frakcióvezetője azon módosító javaslatát, mely szerint a</w:t>
      </w:r>
      <w:r>
        <w:rPr/>
        <w:t xml:space="preserve"> </w:t>
      </w:r>
      <w:r>
        <w:rPr>
          <w:sz w:val="24"/>
          <w:szCs w:val="24"/>
        </w:rPr>
        <w:t>PLSZ javasolja a XIV. – XVI. kerületi Tűzoltóság 5 000 E Ft-os támogatását a polgármesteri keret terhére</w:t>
      </w: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nem 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9/2010. (VI. 15.) 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Pénzügyi Bizottsága Szász József képviselő által javasolt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>Képviselő-testület felkéri a polgármestert, hogy a XVI. kerületi Simongát utca ismételt csapadék-víz elöntése kapcsán készüljön szakértők bevonásával terv az adott vízgyűjtő terület csapadékvíz elvezetésének megoldásáról a jövőbeli közterületet és a lakóingatlanokat érintő károsulás elkerülése érdekében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Kovács Raymund alpolgármester azon módosító javaslatát, mely szerint </w:t>
      </w:r>
      <w:r>
        <w:rPr>
          <w:sz w:val="24"/>
          <w:szCs w:val="24"/>
        </w:rPr>
        <w:t>a Képviselő-testület biztosítson</w:t>
      </w:r>
      <w:r>
        <w:rPr>
          <w:bCs/>
          <w:sz w:val="24"/>
          <w:szCs w:val="24"/>
        </w:rPr>
        <w:t xml:space="preserve"> a </w:t>
      </w:r>
      <w:r>
        <w:rPr>
          <w:sz w:val="24"/>
          <w:szCs w:val="24"/>
        </w:rPr>
        <w:t xml:space="preserve">Fővárosi Tűzoltó Parancsnokság Észak-pesti Tűzoltási és Mentési Parancsnokság Zuglói Tűzőrség állományába tartozó tűzoltók jutalmazására 1 000 E Ft-ot a működési céltartalék keret terhére </w:t>
      </w: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Dr. Csomor Ervin alpolgármester azon módosító javaslatát, mely szerint a</w:t>
      </w:r>
      <w:r>
        <w:rPr>
          <w:sz w:val="24"/>
          <w:szCs w:val="24"/>
        </w:rPr>
        <w:t xml:space="preserve"> Kerületgazda Szolgáltató Szervezet engedélyezett közalkalmazotti létszáma egy fővel (karbantartási koordinátor) kerüljön megemelésre, melynek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kapcsán az intézmény személyi kiadásait és járulékait összesen 800 E Ft-tal indokolt megemelni a működési tartalékkeret terhére </w:t>
      </w: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2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Kovács Balázs képviselő azon módosító javaslatát, mely szerint a Képviselő-testület biztosítson a </w:t>
      </w:r>
      <w:r>
        <w:rPr>
          <w:sz w:val="24"/>
          <w:szCs w:val="24"/>
        </w:rPr>
        <w:t xml:space="preserve">Pipitér Óvoda számára az udvari játszóeszközök beszerzésére 1 000 E Ft-ot a tartalékkeret terhére </w:t>
      </w: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3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Szatmáry László képviselő azon módosító javaslatát, mely szerint a Képviselő-testület biztosítson a Szentmihályi Játszókert</w:t>
      </w:r>
      <w:r>
        <w:rPr>
          <w:sz w:val="24"/>
          <w:szCs w:val="24"/>
        </w:rPr>
        <w:t xml:space="preserve"> Óvoda számára az udvari játszóeszközök beszerzésére 1 000 E Ft-ot a tartalékkeret terhére </w:t>
      </w: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5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4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Pénzügyi Bizottsága (0 igen, 0 nem, 6 tartózkodás) szavazati arányra tekintettel Szatmáry László képviselő azon módosító javaslatát, mely szerint a </w:t>
      </w:r>
      <w:r>
        <w:rPr>
          <w:sz w:val="24"/>
          <w:szCs w:val="24"/>
        </w:rPr>
        <w:t xml:space="preserve">földútkarbantartásra előirányzott keret kerüljön megemelésre </w:t>
      </w: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nem 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5/2010. (VI. 15.) 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(0 igen, 0 nem, 6 tartózkodás) szavazati arányra tekintettel Szatmáry László képviselő azon módosító javaslatát, mely szerint a</w:t>
      </w:r>
      <w:r>
        <w:rPr>
          <w:sz w:val="24"/>
          <w:szCs w:val="24"/>
        </w:rPr>
        <w:t xml:space="preserve"> felszíni vizek elvezetésére biztosított keret kerüljön megemelésre </w:t>
      </w:r>
      <w:r>
        <w:rPr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nem támogatja</w:t>
      </w:r>
      <w:r>
        <w:rPr>
          <w:bCs/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ATÁROZATI JAVASLAT: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6/2010. (VI. 15.) PB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Budapest Főváros XVI. kerületi Önkormányzat Képviselő-testületének Pénzügyi Bizottsága Dr. Varga János képviselő által javasolt módosító indítványt az alábbi határozati javaslat formájában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XVI. kerületi Szakorvosi Ellátásért Alapítványt a 2010. évi „XVI. kerületi Szakorvosi Ellátásért Alapítvány támogatása” keret terhére 500 000.-Ft-tal, azaz Ötszázezer forinttal támogatja.</w:t>
      </w:r>
    </w:p>
    <w:p>
      <w:pPr>
        <w:pStyle w:val="Normal"/>
        <w:ind w:left="1080" w:hanging="0"/>
        <w:jc w:val="both"/>
        <w:rPr/>
      </w:pPr>
      <w:r>
        <w:rPr/>
        <w:t>Az összeg a támogatási szerződés megkötését követően átutalható az alapítvány szerződésben meghatározott bankszámlaszámára. A támogatási szerződésben ki kell kötni, hogy a támogatási összeg felhasználásáról – bizonylatokkal alátámasztva – a költségvetési évet követő év január 31. napjáig az Egészségügyi és Szociális Bizottság felé el kell számolni.</w:t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támogatási szerződés aláírására.”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7/2010. (VI. 1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a Pénzügyi Bizottság 81/2010. (VI. 16.) – 96/2010. (VI. 16.) határozatainak figyelembe vételével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testülete megalkotja a Budapest Főváros XVI. kerület Önkormányzat 2010. évi költségvetésének I. számú módosításáról szóló ..../2010. ( ) rendeletét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1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4. Javaslat az építményadóról szóló rendelet megalkotására</w:t>
      </w:r>
    </w:p>
    <w:p>
      <w:pPr>
        <w:pStyle w:val="TextBody"/>
        <w:ind w:left="24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ind w:left="240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9"/>
          <w:tab w:val="left" w:pos="3435" w:leader="none"/>
        </w:tabs>
        <w:ind w:left="23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/2010. (VI. 1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z alábbi rendele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megalkotja az építményadóról szóló …/2010. (……) önkormányzati rendeletét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1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5. Javaslat közterületi térfelügyeleti rendszer kiépítéséhez szükséges döntések meghozatalára</w:t>
      </w:r>
    </w:p>
    <w:p>
      <w:pPr>
        <w:pStyle w:val="TextBody"/>
        <w:ind w:left="24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Raymund alpolgármester</w:t>
      </w:r>
    </w:p>
    <w:p>
      <w:pPr>
        <w:pStyle w:val="TextBody"/>
        <w:ind w:left="240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3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/2010. (VI. 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előterjesztést az abban foglalt két határozati javaslattal együtt a Képviselő-testületnek elfogadásra javasolja.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4 igen, 2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7</w:t>
      </w:r>
      <w:r>
        <w:rPr>
          <w:sz w:val="24"/>
          <w:szCs w:val="24"/>
          <w:u w:val="single"/>
          <w:vertAlign w:val="superscript"/>
        </w:rPr>
        <w:t>45</w:t>
      </w:r>
      <w:r>
        <w:rPr>
          <w:sz w:val="24"/>
          <w:szCs w:val="24"/>
        </w:rPr>
        <w:t xml:space="preserve"> órakor Onyestyák György távozott a Pénzügyi Bizottság üléséről, ezáltal a bizottság jelenlévő tagjainak száma 5 főre csökkent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6. A XVI. kerületi Városfejlesztő Korlátolt Felelősségű Társaság üzleti tervének módosítása</w:t>
      </w:r>
    </w:p>
    <w:p>
      <w:pPr>
        <w:pStyle w:val="TextBody"/>
        <w:ind w:left="24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ind w:left="240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/2010. (VI. 1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XVI. Kerületi Városfejlesztő Kft. (1163 Budapest, Sashalmi tér 1., cg.: 01-09-922284) által benyújtott, jelen előterjesztés 1. számú mellékletét képező üzleti tervét elfogadj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4 igen, 1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Rédli László a XVI. kerületi Városfejlesztő Kft ügyvezető igazgatója hozzájárul, hogy az alábbi napirendi pontot a Pénzügyi Bizottság nyílt ülés keretében tárgyal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7. A XVI. kerületi Városfejlesztő Korlátolt Felelősségű Társaság ügyvezetőjének megválasztása és alapító okiratának módosítása</w:t>
      </w:r>
    </w:p>
    <w:p>
      <w:pPr>
        <w:pStyle w:val="TextBody"/>
        <w:ind w:left="24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ind w:left="2400" w:hanging="0"/>
        <w:rPr>
          <w:sz w:val="24"/>
          <w:szCs w:val="24"/>
        </w:rPr>
      </w:pP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z utolsó napirend tárgyalása előtt 17</w:t>
      </w:r>
      <w:r>
        <w:rPr>
          <w:sz w:val="24"/>
          <w:szCs w:val="24"/>
          <w:u w:val="single"/>
          <w:vertAlign w:val="superscript"/>
        </w:rPr>
        <w:t>50</w:t>
      </w:r>
      <w:r>
        <w:rPr>
          <w:sz w:val="24"/>
          <w:szCs w:val="24"/>
        </w:rPr>
        <w:t xml:space="preserve"> órakor Molnár Gyula távozott a Pénzügyi Bizottság üléséről, ezáltal a bizottság jelenlévő tagjainak száma 4 főre csökkent, de Molnár Gyula képviselő bejelentette, hogy a 7. napirendi pont előterjesztésében megfogalmazott mindhárom határozati javaslat esetében „nem” szavazattal szavaz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1/2010. (VI. 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testülete úgy dönt, hogy a XVI. Kerületi Városfejlesztő Korlátolt Felelősségű Társaság (Cg.: 01-09-922284., székhelye: 1163 Budapest, Sashalmi tér 1.) ügyvezetőjévé Rédli László (anyja neve: Héger Mária, lakóhelye: 2454 Iváncsa, Hunyadi u. 1/3, adóazonosító jele: 8333093124.), határozott időre, 2010. június 18. napjától 2010. december 31.</w:t>
      </w:r>
    </w:p>
    <w:p>
      <w:pPr>
        <w:pStyle w:val="Normal"/>
        <w:autoSpaceDE w:val="false"/>
        <w:ind w:left="1080" w:hanging="0"/>
        <w:jc w:val="both"/>
        <w:rPr/>
      </w:pPr>
      <w:r>
        <w:rPr/>
        <w:t>napjáig megválasztj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4 igen, 1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2/2010. (VI. 15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„</w:t>
      </w:r>
      <w:r>
        <w:rPr/>
        <w:t>Budapest Főváros XVI. kerületi Önkormányzat Képviselőtestülete a XVI. Kerületi Városfejlesztő Korlátolt Felelősségű Társaság (Cg.: 01-09-922284., székhelye: 1163 Budapest, Sashalmi tér 1.) 2010. június 18. napjától 2010. december 31. napjáig kijelölt ügyvezetőjének, Rédli Lászlónak (anyja neve:</w:t>
      </w:r>
    </w:p>
    <w:p>
      <w:pPr>
        <w:pStyle w:val="Normal"/>
        <w:autoSpaceDE w:val="false"/>
        <w:ind w:left="1080" w:hanging="0"/>
        <w:jc w:val="both"/>
        <w:rPr/>
      </w:pPr>
      <w:r>
        <w:rPr/>
        <w:t>Héger Mária, lakóhelye: 2454 Iváncsa, Hunyadi u. 1/3, adóazonosító jele: 8333093124.) a díjazását havi bruttó 200.000,- Ft, azaz Kettőszázezer forint összegben határozza meg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4 igen, 1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3/2010. (VI. 15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„</w:t>
      </w:r>
      <w:r>
        <w:rPr/>
        <w:t>Budapest Főváros XVI. kerületi Önkormányzat Képviselőtestülete a XVI. Kerületi Városfejlesztő Korlátolt Felelősségű Társaság (Cg.: 01-09-922284., székhelye: 1163 Budapest, Sashalmi tér 1.) Alapító Okiratát a jelen módosításokkal egységes szerkezetbe foglalva az előterjesztés 1. sz. melléklete szerinti tartalommal elfogadja. A képviselő-testület felkéri a Polgármestert az Alapító Okirat aláírására és annak a Cégbírósághoz - 30 napon belüli - megküldés céljából a társaság ügyvezetője részére történő átadására.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június 16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4 igen, 1 nem, 0 tartózkodás)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 xml:space="preserve">Szász József bizottsági elnök megköszöni a részvételt, és az ülést </w:t>
      </w:r>
      <w:r>
        <w:rPr>
          <w:sz w:val="24"/>
          <w:szCs w:val="24"/>
        </w:rPr>
        <w:t>17</w:t>
      </w:r>
      <w:r>
        <w:rPr>
          <w:sz w:val="24"/>
          <w:szCs w:val="24"/>
          <w:u w:val="single"/>
          <w:vertAlign w:val="superscript"/>
        </w:rPr>
        <w:t>57</w:t>
      </w:r>
      <w:r>
        <w:rPr>
          <w:bCs/>
          <w:sz w:val="24"/>
          <w:szCs w:val="24"/>
        </w:rPr>
        <w:t xml:space="preserve"> órakor berekeszti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/>
      </w:pPr>
      <w:r>
        <w:rPr>
          <w:sz w:val="24"/>
          <w:szCs w:val="24"/>
        </w:rPr>
        <w:tab/>
        <w:t>Molnár Gyula</w:t>
        <w:tab/>
        <w:t>Szász József</w:t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Bizottság tagja</w:t>
        <w:tab/>
        <w:t>Bizottság elnök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90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15:00Z</dcterms:created>
  <dc:creator>Gazdálkodási Ügyosztály - Költségvetési Iroda</dc:creator>
  <dc:description/>
  <cp:keywords/>
  <dc:language>en-US</dc:language>
  <cp:lastModifiedBy>Rónaszéki Edina</cp:lastModifiedBy>
  <cp:lastPrinted>2010-06-16T08:37:00Z</cp:lastPrinted>
  <dcterms:modified xsi:type="dcterms:W3CDTF">2010-06-16T07:20:00Z</dcterms:modified>
  <cp:revision>6</cp:revision>
  <dc:subject>Pénzügyi Bizottság</dc:subject>
  <dc:title>JEGYZŐKÖNYV</dc:title>
</cp:coreProperties>
</file>