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10. MÁRCIUS 22-I – 4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elet 211. sz. alatti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Onyestyák György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 xml:space="preserve">Mihály Ferenc bizottsági tag  </w:t>
      </w:r>
    </w:p>
    <w:p>
      <w:pPr>
        <w:pStyle w:val="Normal"/>
        <w:rPr/>
      </w:pPr>
      <w:r>
        <w:rPr/>
        <w:t>Stark Péter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Theobald Károlyné jegyzőkönyv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olnár Gyula és Nagy József bizottsági tagok előzetesen nem mentették ki magukat, így távollétük igazolatla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– a bizottságnak jelenleg a 16.07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z építményadóról szóló 37/2007. (XII.21.) rendelet módosítá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szabadidős rendőri szolgálat támogatására 2010. évben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0/2010.(III. 22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1/2010.(III. 22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9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0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1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2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3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4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5/2010. (III. 3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26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7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8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9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0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1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2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3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4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5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6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7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8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9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0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1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2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3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4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5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6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7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8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9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0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1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2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3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4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5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6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7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8/2010. (III. 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9/2010. (III. 3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2. Javaslat az építményadóról szóló 37/2007. (XII.21.) rendelet módosítására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Előterjesztő:</w:t>
        <w:tab/>
        <w:t>Kovács Péter polgármester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2/2010.(III. 22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rendele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Budapest Főváros XVI. kerületi Önkormányzat Képviselő-testülete megalkotja a …./2010. (….) önkormányzati rendeletét az építményadóról szóló 37/2007. </w:t>
        <w:br/>
        <w:t>(XII. 21.) rendelet módosításáró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március 24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3. Javaslat a szabadidős rendőri szolgálat támogatására 2010. évben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Előterjesztő: Kovács Raymund alpolgármester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3/2010.(III. 22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felhatalmazza a Polgármestert az előterjesztés 5. számú mellékletét képező, a Budapesti Rendőr-főkapitánysággal kötendő szerződés aláírására. A költségek fedezetét</w:t>
        <w:br/>
        <w:t xml:space="preserve"> – 13.716.000.- Ft – a Képviselő-testület az Önkormányzat 2010. évi költségvetésében szereplő „Szabadidős rendőrök támogatása” sor terhére biztosít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március 24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1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6.25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90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08:00Z</dcterms:created>
  <dc:creator>Theobald Éva</dc:creator>
  <dc:description/>
  <cp:keywords/>
  <dc:language>en-US</dc:language>
  <cp:lastModifiedBy>User</cp:lastModifiedBy>
  <cp:lastPrinted>2010-02-10T10:34:00Z</cp:lastPrinted>
  <dcterms:modified xsi:type="dcterms:W3CDTF">2010-03-22T15:35:00Z</dcterms:modified>
  <cp:revision>121</cp:revision>
  <dc:subject/>
  <dc:title>Jegyzőkönyv</dc:title>
</cp:coreProperties>
</file>