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 KÉPVISELŐ-TESTÜLETÉNEK PÉNZÜGYI BIZOTTSÁGA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</w:rPr>
        <w:t>Pénzügyi Bizottsága 1. sz. ülésére</w:t>
      </w:r>
    </w:p>
    <w:p>
      <w:pPr>
        <w:pStyle w:val="Szvegtrzs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both"/>
        <w:rPr>
          <w:b/>
          <w:b/>
          <w:sz w:val="40"/>
          <w:szCs w:val="40"/>
        </w:rPr>
      </w:pPr>
      <w:r>
        <w:rPr>
          <w:b/>
          <w:sz w:val="24"/>
        </w:rPr>
        <w:t xml:space="preserve">Az ülés ideje: </w:t>
      </w:r>
      <w:r>
        <w:rPr>
          <w:b/>
          <w:sz w:val="40"/>
          <w:szCs w:val="40"/>
          <w:u w:val="single"/>
        </w:rPr>
        <w:t>2010. január 18. (hétfő) 16 óra</w:t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I. emelet 211. sz. alatti hivatali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Pénzügyi Bizottság 2010. évi munkatervére és üléseinek időpontj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REHAB XVI. Foglalkoztató és Szolgáltató Kft. 2010. évi üzleti tervének elfogadásá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Sashalmi Piac Kft. 2010. évi üzleti tervének elfoga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Javaslat a Kertvárosi Sportlétesítményeket Üzemeltető kft. 2010. évi üzleti tervének elfogadására </w:t>
      </w:r>
      <w:r>
        <w:rPr>
          <w:i/>
          <w:sz w:val="24"/>
          <w:szCs w:val="24"/>
          <w:u w:val="single"/>
        </w:rPr>
        <w:t>(Később kézbesítve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10. évi fővárosi forrásmegosztás véleményezés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, XVI. kerület Prodám utca 11. szám alatti, 105937/1 hrsz-ú, önkormányzati tulajdonú beépítetlen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, Nyílhegy utca 36. szám alatti, 105276 hrsz-ú önkormányzati tulajdonú, beépítetlen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Heading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Szervezési Irodán.</w:t>
      </w:r>
    </w:p>
    <w:p>
      <w:pPr>
        <w:pStyle w:val="Heading3"/>
        <w:jc w:val="left"/>
        <w:rPr/>
      </w:pPr>
      <w:r>
        <w:rPr>
          <w:sz w:val="24"/>
        </w:rPr>
        <w:t>(Tel.: 401-165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10. január 13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Szász József sk.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Pénzügyi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37:00Z</dcterms:created>
  <dc:creator>Theobald Éva</dc:creator>
  <dc:description/>
  <cp:keywords/>
  <dc:language>en-US</dc:language>
  <cp:lastModifiedBy>Laluska Ibolya</cp:lastModifiedBy>
  <cp:lastPrinted>2010-01-12T12:16:00Z</cp:lastPrinted>
  <dcterms:modified xsi:type="dcterms:W3CDTF">2010-01-19T11:34:00Z</dcterms:modified>
  <cp:revision>41</cp:revision>
  <dc:subject/>
  <dc:title>MEGHÍVÓ</dc:title>
</cp:coreProperties>
</file>