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10. FEBRUÁR 8-I – 2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. sz. alatti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Nagy József bizottsági tag</w:t>
      </w:r>
    </w:p>
    <w:p>
      <w:pPr>
        <w:pStyle w:val="Normal"/>
        <w:rPr>
          <w:bCs/>
        </w:rPr>
      </w:pPr>
      <w:r>
        <w:rPr>
          <w:bCs/>
        </w:rPr>
        <w:t>Onyestyák György bizottsági tag</w:t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>Mihály Ferenc bizottsági tag  (érkezett 16.06 órakor)</w:t>
      </w:r>
    </w:p>
    <w:p>
      <w:pPr>
        <w:pStyle w:val="Normal"/>
        <w:rPr/>
      </w:pPr>
      <w:r>
        <w:rPr/>
        <w:t>Stark Péterné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Theobald Károlyné jegyzőkönyv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olnár Gyula bizottsági tag egyéb elfoglaltságra való hivatkozással előzetesen kimentette magát, így távolléte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– a bizottságnak jelenleg a 16.05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Kertvárosi Sportlétesítményeket Üzemeltető Kft.-vel közszolgáltatási feladatok ellátására vonatkozó szerződés megkö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XVI. kerületi Városfejlesztő Kft. 2010. évi üzleti tervének elfogadásár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/2010.(II. 8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/2010.(II. 8.)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úgy határoz, hogy az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1/2010. (I. 18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2/2010. (I. 18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3/2010. (I. 18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4/2010. (I. 18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5/2010. (I. 18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6/2010. (I. 18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7/2010. (I. 18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8/2010. (I. 18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9/2010. (I. 18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/2010. (I. 18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1/2010. (I. 18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2/2010. (I. 18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  <w:t>Mihály Ferenc bizottsági tag 16.06 órakor az ülésre megérkezett.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3. Javaslat a Kertvárosi Sportlétesítményeket Üzemeltető Kft.-vel közszolgáltatási feladatok ellátására vonatkozó szerződés megkötésére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Előterjesztő:</w:t>
        <w:tab/>
        <w:t>Kovács Péter polgármester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/2010.(II. 8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dönt, hogy közös megegyezéssel kerüljön megszüntetésre a Kertvárosi Sportlétesítményeket Üzemeltető Kft.-vel 2008. január 14-én kötött fenntartói és üzemeltetési szerződés, és ezzel egyidejűleg felhatalmazza a Polgármestert, hogy kössön közszolgáltatási szerződést a Kertvárosi Sportlétesítményeket Üzemeltető Kft.-vel és jogosítsa fel a közszolgáltatási feladat elvégzésére az 1. sz. melléklet szerinti tartalomma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február 10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/2010.(II. 8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határoz, hogy a Kertvárosi Sportlétesítményeket Üzemeltető Kft. részére a 2010. évben a közszolgáltatási feladatok ellátására 75 957 E Ft kompenzációt biztosí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támogatás összegének az Önkormányzat 2010. évi költségvetésében való szerepeltetésére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február 10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4. Javaslat a XVI. kerületi Városfejlesztő Kft. 2010. évi üzleti tervének elfogadására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/2010.(II. 8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 XVI. kerületi Városfejlesztő Kft. (székhely: 1163 Budapest, Sashalmi tér 1., cg.: 01-09-922284, képviseli: Rédli László ügyvezető) 2010. évi üzleti tervét elfogad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február 10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8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ász József bizottsági elnök megköszöni a részvételt, és az ülést 16.22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08:00Z</dcterms:created>
  <dc:creator>Theobald Éva</dc:creator>
  <dc:description/>
  <cp:keywords/>
  <dc:language>en-US</dc:language>
  <cp:lastModifiedBy>User</cp:lastModifiedBy>
  <cp:lastPrinted>2010-02-10T10:34:00Z</cp:lastPrinted>
  <dcterms:modified xsi:type="dcterms:W3CDTF">2010-02-10T09:36:00Z</dcterms:modified>
  <cp:revision>111</cp:revision>
  <dc:subject/>
  <dc:title>Jegyzőkönyv</dc:title>
</cp:coreProperties>
</file>