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2. február 8-án (szerdán) 9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12. sz. tárgyalój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Képviselői vagyon-nyilatkozatok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februá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37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02-01T11:40:00Z</dcterms:modified>
  <cp:revision>4</cp:revision>
  <dc:subject/>
  <dc:title>BUDAPEST FŐVÁROS XVI</dc:title>
</cp:coreProperties>
</file>