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 E G Y Z Ő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április 4-én 13.3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április 4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április 4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10/2012. (IV. 04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április 4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április 4-i Képviselő-testületi ülés tárgysorozatának véleményezése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1/2012. (IV. 04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Budapest Főváros XVI. kerületi Önkormányzat Ügyrendi Bizottsága javasolja a Képviselő-testületnek a kiküldött meghívóban szereplő 2012. április 4-i ülés napirendjének elfogadásá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atáridő: 2012. április 4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ügyosztályvezető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/>
          <w:bCs/>
          <w:i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52:00Z</dcterms:created>
  <dc:creator>Laluska Ibolya</dc:creator>
  <dc:description/>
  <cp:keywords/>
  <dc:language>en-US</dc:language>
  <cp:lastModifiedBy>Laluska Ibolya</cp:lastModifiedBy>
  <cp:lastPrinted>2012-03-07T13:27:00Z</cp:lastPrinted>
  <dcterms:modified xsi:type="dcterms:W3CDTF">2012-04-04T11:27:00Z</dcterms:modified>
  <cp:revision>4</cp:revision>
  <dc:subject/>
  <dc:title>J E G Y Z ŐK Ö N Y V</dc:title>
</cp:coreProperties>
</file>