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2. január 25-é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olgármesteri Hivatal I. emelet 105. sz. jegyzői irodáb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 2012. január 25-i Képviselő-testületi ülés tárgysorozatának véleményezés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Fellebbezés elbírálása – zárt ülés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történő esetleges távolmaradását a Jegyzői Kabinet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2. január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7:00Z</dcterms:created>
  <dc:creator>Laluska Ibolya</dc:creator>
  <dc:description/>
  <cp:keywords/>
  <dc:language>en-US</dc:language>
  <cp:lastModifiedBy>Laluska Ibolya</cp:lastModifiedBy>
  <cp:lastPrinted>2011-09-28T07:58:00Z</cp:lastPrinted>
  <dcterms:modified xsi:type="dcterms:W3CDTF">2012-01-25T10:37:00Z</dcterms:modified>
  <cp:revision>2</cp:revision>
  <dc:subject/>
  <dc:title>BUDAPEST FŐVÁROS XVI</dc:title>
</cp:coreProperties>
</file>