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224790</wp:posOffset>
                </wp:positionV>
                <wp:extent cx="584200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pt;height:57.2pt;mso-wrap-distance-left:7.05pt;mso-wrap-distance-right:7.05pt;mso-wrap-distance-top:0pt;mso-wrap-distance-bottom:0pt;margin-top:17.7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ÜGYREND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rtesítem, hogy az Ügyrendi Bizottság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2012. április 18-án (szerdán) 13.30 órako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 Polgármesteri Hivatal I. emelet 105. sz. jegyzői irodájában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 xml:space="preserve">A 2012. április 18-i Képviselő-testületi ülés tárgysorozatának véleményezése 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Egyebek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Kérem, hogy az ülésről történő esetleges távolmaradását a Jegyzői Kabinet 4011-555 telefonszámán szíveskedjen jelezn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, 2012. április 16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Abonyi János sk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8:47:00Z</dcterms:created>
  <dc:creator>Laluska Ibolya</dc:creator>
  <dc:description/>
  <cp:keywords/>
  <dc:language>en-US</dc:language>
  <cp:lastModifiedBy>Laluska Ibolya</cp:lastModifiedBy>
  <cp:lastPrinted>2011-09-28T07:58:00Z</cp:lastPrinted>
  <dcterms:modified xsi:type="dcterms:W3CDTF">2012-04-16T08:47:00Z</dcterms:modified>
  <cp:revision>2</cp:revision>
  <dc:subject/>
  <dc:title>BUDAPEST FŐVÁROS XVI</dc:title>
</cp:coreProperties>
</file>