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J E G Y Z Ő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3"/>
          <w:sz w:val="26"/>
          <w:szCs w:val="26"/>
        </w:rPr>
        <w:t>amely készült 2012. március 7-én 13.0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zász József tag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Zseni Gabriella – ügyosztályvezető </w:t>
      </w:r>
    </w:p>
    <w:p>
      <w:pPr>
        <w:pStyle w:val="Normal"/>
        <w:jc w:val="both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12. március 7-i Képviselő-testületi ülés tárgysorozatának véleményezése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2. március 7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>
          <w:color w:val="000000"/>
          <w:sz w:val="26"/>
          <w:szCs w:val="26"/>
        </w:rPr>
        <w:t>8/2012. (III. 07.) ÜB</w:t>
        <w:tab/>
        <w:t>A Budapest Főváros XVI. kerületi Önkormányzat Képviselő-testületének Ügyrendi Bizottsága a kiküldött meghívóban szereplő napirendi pontokkal egyetért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83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>Határidő:</w:t>
        <w:tab/>
        <w:t>2012. március 7.</w:t>
      </w:r>
    </w:p>
    <w:p>
      <w:pPr>
        <w:pStyle w:val="Normal"/>
        <w:ind w:left="2832" w:hanging="2832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ab/>
        <w:t xml:space="preserve">Szavazás: </w:t>
        <w:tab/>
        <w:t>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napirendi pont – a 2012. március 7-i Képviselő-testületi ülés tárgysorozatának véleményezése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9/2012. (III. 07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Budapest Főváros XVI. kerületi Önkormányzat Ügyrendi Bizottsága javasolja a Képviselő-testületnek a kiküldött meghívóban szereplő 2012. március 7-i ülés napirendjének elfogadásá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, ÜB elnöke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atáridő: 2012. március 7.</w:t>
            </w:r>
          </w:p>
          <w:p>
            <w:pPr>
              <w:pStyle w:val="Normal"/>
              <w:ind w:left="2832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>2. Egyeb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 napirendi ponthoz kérdés, észrevétel nem hangzott el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k. m. f.</w:t>
      </w:r>
    </w:p>
    <w:p>
      <w:pPr>
        <w:pStyle w:val="Norm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Zseni Gabriella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>ügyosztályvezető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jkv. hitelesítő 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/>
          <w:bCs/>
          <w:i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51:00Z</dcterms:created>
  <dc:creator>Laluska Ibolya</dc:creator>
  <dc:description/>
  <cp:keywords/>
  <dc:language>en-US</dc:language>
  <cp:lastModifiedBy>Laluska Ibolya</cp:lastModifiedBy>
  <cp:lastPrinted>2012-03-07T13:27:00Z</cp:lastPrinted>
  <dcterms:modified xsi:type="dcterms:W3CDTF">2012-03-07T12:28:00Z</dcterms:modified>
  <cp:revision>4</cp:revision>
  <dc:subject/>
  <dc:title>J E G Y Z ŐK Ö N Y V</dc:title>
</cp:coreProperties>
</file>