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2. május 9-én 13.0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zász József tag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/>
      </w:pPr>
      <w:r>
        <w:rPr>
          <w:spacing w:val="-3"/>
          <w:sz w:val="26"/>
          <w:szCs w:val="26"/>
        </w:rPr>
        <w:t xml:space="preserve">Zseni Gabriella – ügyosztályvezető </w:t>
      </w:r>
    </w:p>
    <w:p>
      <w:pPr>
        <w:pStyle w:val="Normal"/>
        <w:jc w:val="both"/>
        <w:rPr>
          <w:b/>
          <w:b/>
          <w:spacing w:val="-3"/>
          <w:sz w:val="26"/>
          <w:szCs w:val="26"/>
          <w:u w:val="single"/>
        </w:rPr>
      </w:pPr>
      <w:r>
        <w:rPr>
          <w:b/>
          <w:spacing w:val="-3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12. május 9-i Képviselő-testületi ülés tárgysorozatának véleményezése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2. május 9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>
          <w:color w:val="000000"/>
          <w:sz w:val="26"/>
          <w:szCs w:val="26"/>
        </w:rPr>
        <w:t>14/2012. (V. 9.) ÜB</w:t>
        <w:tab/>
        <w:t>A Budapest Főváros XVI. kerületi Önkormányzat Képviselő-testületének Ügyrendi Bizottsága a 2012. május 9-ei ülésére kiküldött meghívóban szereplő napirendi pontokkal egyetért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83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>Határidő:</w:t>
        <w:tab/>
        <w:t>2012. május 9.</w:t>
      </w:r>
    </w:p>
    <w:p>
      <w:pPr>
        <w:pStyle w:val="Normal"/>
        <w:ind w:left="2832" w:hanging="2832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ab/>
        <w:t xml:space="preserve">Szavazás: </w:t>
        <w:tab/>
        <w:t>2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napirendi pont – a 2012. május 9-i Képviselő-testületi ülés tárgysorozatának véleményezése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5/2012. (V. 9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, hogy a 3. napirendi pontban szereplő: „Javaslat a Kertvárosi Sportlétesítményeket Üzemeltető Kft. 2011. üzleti évről készített éves beszámolójának elfogadására, valamint könyvvizsgáló választására” című előterjesztést új 6. napirendi pontként, valamint a 6. napirendi pontban szereplő: Javaslat a XVI. kerületi Városfejlesztő Kft. 2011. üzleti évről készített éves beszámolójának elfogadása” című előterjesztést új 3. napirendi pontként tárgyalja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elelős: Abonyi János elnök </w:t>
            </w:r>
          </w:p>
          <w:p>
            <w:pPr>
              <w:pStyle w:val="Normal"/>
              <w:ind w:left="2832" w:hanging="2832"/>
              <w:jc w:val="both"/>
              <w:rPr/>
            </w:pPr>
            <w:r>
              <w:rPr>
                <w:sz w:val="26"/>
                <w:szCs w:val="26"/>
              </w:rPr>
              <w:t xml:space="preserve">Határidő: 2012. május 9. </w:t>
            </w:r>
          </w:p>
          <w:p>
            <w:pPr>
              <w:pStyle w:val="Normal"/>
              <w:ind w:left="2832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avazás: 2 igen, 0 nem, 0 tartózkodás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6/2012. (V. 9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, </w:t>
            </w:r>
            <w:r>
              <w:rPr>
                <w:sz w:val="26"/>
                <w:szCs w:val="26"/>
              </w:rPr>
              <w:t xml:space="preserve">a fenti módosítással 2012. május 9-i ülés napirendjének elfogadásá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elelős: Abonyi János elnök </w:t>
            </w:r>
          </w:p>
          <w:p>
            <w:pPr>
              <w:pStyle w:val="Normal"/>
              <w:ind w:left="2832" w:hanging="28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atáridő: 2012. május 9. </w:t>
            </w:r>
          </w:p>
          <w:p>
            <w:pPr>
              <w:pStyle w:val="Normal"/>
              <w:ind w:left="2832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avazás: 2 igen, 0 nem, 0 tartózkodás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Egyeb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 xml:space="preserve">Abonyi János </w:t>
      </w:r>
    </w:p>
    <w:p>
      <w:pPr>
        <w:pStyle w:val="Norm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Zseni Gabriell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ügyosztályvezető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jkv. hitelesít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9:34:00Z</dcterms:created>
  <dc:creator>Laluska Ibolya</dc:creator>
  <dc:description/>
  <cp:keywords/>
  <dc:language>en-US</dc:language>
  <cp:lastModifiedBy>Laluska Ibolya</cp:lastModifiedBy>
  <cp:lastPrinted>2012-05-09T13:52:00Z</cp:lastPrinted>
  <dcterms:modified xsi:type="dcterms:W3CDTF">2012-05-09T12:39:00Z</dcterms:modified>
  <cp:revision>7</cp:revision>
  <dc:subject/>
  <dc:title>J E G Y Z ŐK Ö N Y V</dc:title>
</cp:coreProperties>
</file>