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bCs/>
          <w:sz w:val="26"/>
          <w:szCs w:val="26"/>
          <w:u w:val="single"/>
        </w:rPr>
        <w:t>J E G Y Z Ő 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április 18-án 13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Sulcz Andrea – iroda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április 18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április 18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12/2012. (IV. 18.) ÜB</w:t>
        <w:tab/>
        <w:t>A Budapest Főváros XVI. kerületi Önkormányzat Képviselő-testületének Ügyrendi Bizottsága a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április 18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április 18-i Képviselő-testületi ülés tárgysorozatának véleményezése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3/2012. (IV. 18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>a 81/2012. sz. „Trianoni emlékmű állítása” című előterjesztést új 7. napirendi pontként, a 80/2012. s</w:t>
            </w:r>
            <w:r>
              <w:rPr>
                <w:sz w:val="28"/>
                <w:szCs w:val="28"/>
              </w:rPr>
              <w:t xml:space="preserve">z. „Budapest V. kerület Kossuth tér és környezetére vonatkozó településrendezési tervek és helyi építési szabályzat módosításáról szóló egyeztetési tervdokumentáció véleményezése” című sürgősségi előterjesztést új 8. napirendi pontként tárgyalja.  </w:t>
            </w:r>
          </w:p>
          <w:p>
            <w:pPr>
              <w:pStyle w:val="Norml1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nti módosítással az Ügyrendi Bizottság javasolja a Képviselő-testületnek a 2012. április 18-i napirend elfogadásá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atáridő: 2012. április 18.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Dr. Erdőközi György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aljegyző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jkv. hitelesítő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/>
          <w:bCs/>
          <w:i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8:00Z</dcterms:created>
  <dc:creator>Laluska Ibolya</dc:creator>
  <dc:description/>
  <cp:keywords/>
  <dc:language>en-US</dc:language>
  <cp:lastModifiedBy>Laluska Ibolya</cp:lastModifiedBy>
  <cp:lastPrinted>2012-04-18T13:45:00Z</cp:lastPrinted>
  <dcterms:modified xsi:type="dcterms:W3CDTF">2012-04-19T06:21:00Z</dcterms:modified>
  <cp:revision>6</cp:revision>
  <dc:subject/>
  <dc:title>J E G Y Z ŐK Ö N Y V</dc:title>
</cp:coreProperties>
</file>