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J E G Y Z Ő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amely készült 2012. február 8-án 9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Laluska Ibolya – jegyzőkönyvvezető 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/>
        <w:t xml:space="preserve">Képviselői vagyon-nyilatkozatok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február 8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3/2012. (II. 08.) ÜB</w:t>
        <w:tab/>
        <w:t>A Budapest Főváros XVI. kerületi Önkormányzat Képviselő-testületének Ügyrendi Bizottsága a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február 8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napirendi pont – Képviselői vagyon-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/2012. (II. 08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 Budapest Főváros XVI. kerületi Önkormányzat Ügyrendi Bizottsága megállapítja, hogy a Képviselő-testület tagjai határidőre 2012. január 31. napjáig leadták a 2011. évre vonatkozó vagyon-nyilatkozatuka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áridő: 2012. február 8.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/2012. (II. 08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A Budapest Főváros XVI. kerületi Önkormányzat Ügyrendi Bizottsága áttekintette a leadott vagyon-nyilatkozatok szabályosságát, Horváth János, Dr. Varga János, Vincze Ágnes, Kolozs András képviselőket felkéri a Jegyzői Kabinet útján, hogy pótolják a vagyon-nyilatkozatok oldalankénti aláírását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 Bizottság Szabó Barbara képviselőtől szabályos nyomtatvány kitöltését kéri, a leadott rövidített nyilatkozat helyett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áridő: 2012. február 8.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. Egyebek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A napirendi ponthoz kérdés, észrevétel nem hangzott el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r. Erdőközi György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aljegyző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jkv. hitelesítő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40:00Z</dcterms:created>
  <dc:creator>Laluska Ibolya</dc:creator>
  <dc:description/>
  <cp:keywords/>
  <dc:language>en-US</dc:language>
  <cp:lastModifiedBy>Laluska Ibolya</cp:lastModifiedBy>
  <cp:lastPrinted>2012-02-08T15:15:00Z</cp:lastPrinted>
  <dcterms:modified xsi:type="dcterms:W3CDTF">2012-02-08T14:20:00Z</dcterms:modified>
  <cp:revision>4</cp:revision>
  <dc:subject/>
  <dc:title>J E G Y Z ŐK Ö N Y V</dc:title>
</cp:coreProperties>
</file>