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december 5-én 13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iroda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december 5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december 5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  <w:sz w:val="26"/>
          <w:szCs w:val="26"/>
        </w:rPr>
        <w:t>34/2012. (XII. 05.) ÜB</w:t>
        <w:tab/>
        <w:t>A Budapest Főváros XVI. kerületi Önkormányzat Képviselő-testületének Ügyrendi Bizottsága a 2012. december 5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2. december 5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december 5-i Képviselő-testületi ülés tárgysorozatá-nak véleményezés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5/2012. (XII. 05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</w:t>
            </w:r>
            <w:r>
              <w:rPr>
                <w:sz w:val="26"/>
                <w:szCs w:val="26"/>
              </w:rPr>
              <w:t xml:space="preserve">a 226/2012. sz. „Javaslat a Klebelsberg Intézményfenntartó Központ és a Budapest Főváros XVI. kerületi Önkormányzat  közötti megállapodás aláírására” című sürgősségi előterjesztést új 15. napirendi pontként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a 228/2012. sz. „Kertvárosi Nevelési Tanácsadó kiválása a Napraforgó Gyermekjóléti Központ, Családsegítő Szolgálat és Nevelési Tanácsadóból” című sürgősségi előterjesztést új 16. napirendi pontként, a 221/2012. számon nyilvántartott, „</w:t>
            </w:r>
            <w:r>
              <w:rPr>
                <w:i/>
                <w:sz w:val="26"/>
                <w:szCs w:val="26"/>
              </w:rPr>
              <w:t xml:space="preserve">A köznevelési intézmények 2013. január 1-jét követő működtetésével kapcsolatos fenntartói döntések” </w:t>
            </w:r>
            <w:r>
              <w:rPr>
                <w:sz w:val="26"/>
                <w:szCs w:val="26"/>
              </w:rPr>
              <w:t>című előterjesztést a 17. napirendi pontként, illetve a 225/2012. számon nyilvántartott, „</w:t>
            </w:r>
            <w:r>
              <w:rPr>
                <w:i/>
                <w:sz w:val="26"/>
                <w:szCs w:val="26"/>
              </w:rPr>
              <w:t>Javaslat a 2010-2014-ig szóló lakáskoncepció módosítására”</w:t>
            </w:r>
            <w:r>
              <w:rPr>
                <w:sz w:val="26"/>
                <w:szCs w:val="26"/>
              </w:rPr>
              <w:t xml:space="preserve"> című előterjesztést a 18. napirendi pontként tárgyalja. 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december 5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6/2012. (XII. 05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 </w:t>
            </w:r>
            <w:r>
              <w:rPr>
                <w:sz w:val="26"/>
                <w:szCs w:val="26"/>
              </w:rPr>
              <w:t xml:space="preserve">a 2012. december 5-i ülés napirendjének – az általa javasolt módosításokkal történő – elfogadását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december 5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r. Sulcz Andre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iroda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55:00Z</dcterms:created>
  <dc:creator>Laluska Ibolya</dc:creator>
  <dc:description/>
  <cp:keywords/>
  <dc:language>en-US</dc:language>
  <cp:lastModifiedBy>Laluska Ibolya</cp:lastModifiedBy>
  <cp:lastPrinted>2012-12-05T13:54:00Z</cp:lastPrinted>
  <dcterms:modified xsi:type="dcterms:W3CDTF">2012-12-05T12:55:00Z</dcterms:modified>
  <cp:revision>2</cp:revision>
  <dc:subject/>
  <dc:title>J E G Y Z ŐK Ö N Y V</dc:title>
</cp:coreProperties>
</file>