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február 15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A 2012. február 15-i Képviselő-testületi ülés tárgysorozatának véleményezése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február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8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2-10T11:52:00Z</dcterms:modified>
  <cp:revision>5</cp:revision>
  <dc:subject/>
  <dc:title>BUDAPEST FŐVÁROS XVI</dc:title>
</cp:coreProperties>
</file>