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/>
      </w:pPr>
      <w:r>
        <w:rPr>
          <w:b/>
          <w:bCs/>
          <w:sz w:val="26"/>
          <w:szCs w:val="26"/>
          <w:u w:val="single"/>
        </w:rPr>
        <w:t>J E G Y Z Ő K Ö N Y V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  <w:sz w:val="26"/>
          <w:szCs w:val="26"/>
          <w:u w:val="single"/>
        </w:rPr>
      </w:pPr>
      <w:r>
        <w:rPr>
          <w:b/>
          <w:bCs/>
          <w:spacing w:val="-3"/>
          <w:sz w:val="26"/>
          <w:szCs w:val="26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3"/>
          <w:sz w:val="26"/>
          <w:szCs w:val="26"/>
        </w:rPr>
        <w:t>amely készült 2012. szeptember 12-én 13.00 órakor a XVI. kerületi Önkormányzat Polgármesteri Hivatal I. emelet 105. sz. jegyzői irodában megtartott Ügyrendi Bizottság üléséről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  <w:sz w:val="26"/>
          <w:szCs w:val="26"/>
        </w:rPr>
        <w:t>Jelen vannak</w:t>
      </w:r>
      <w:r>
        <w:rPr>
          <w:spacing w:val="-3"/>
          <w:sz w:val="26"/>
          <w:szCs w:val="26"/>
        </w:rPr>
        <w:t>:</w:t>
        <w:tab/>
      </w:r>
      <w:r>
        <w:rPr>
          <w:sz w:val="26"/>
          <w:szCs w:val="26"/>
        </w:rPr>
        <w:t>Abonyi János elnök</w:t>
      </w:r>
    </w:p>
    <w:p>
      <w:pPr>
        <w:pStyle w:val="Norml2"/>
        <w:ind w:firstLine="212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Szász József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Igazoltan távol</w:t>
      </w:r>
      <w:r>
        <w:rPr>
          <w:spacing w:val="-3"/>
          <w:sz w:val="26"/>
          <w:szCs w:val="26"/>
        </w:rPr>
        <w:t xml:space="preserve">: </w:t>
        <w:tab/>
        <w:t xml:space="preserve">Kratofil Zita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 xml:space="preserve">Polgármesteri Hivatal részéről jelen van: 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ab/>
        <w:tab/>
        <w:tab/>
        <w:t xml:space="preserve">Ancsin László – 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Dr. Erdőközi György – al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/>
      </w:pPr>
      <w:r>
        <w:rPr>
          <w:spacing w:val="-3"/>
          <w:sz w:val="26"/>
          <w:szCs w:val="26"/>
        </w:rPr>
        <w:t xml:space="preserve">Zseni Gabriella – ügyosztályvezető </w:t>
      </w:r>
    </w:p>
    <w:p>
      <w:pPr>
        <w:pStyle w:val="Normal"/>
        <w:jc w:val="both"/>
        <w:rPr>
          <w:b/>
          <w:b/>
          <w:spacing w:val="-3"/>
          <w:sz w:val="26"/>
          <w:szCs w:val="26"/>
          <w:u w:val="single"/>
        </w:rPr>
      </w:pPr>
      <w:r>
        <w:rPr>
          <w:b/>
          <w:spacing w:val="-3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Napirend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2012. szeptember 12-i Képviselő-testületi ülés tárgysorozatának véleményezése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ebe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apirend elfogad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Ügyrendi Bizottság 2012. szeptember 12-i ülése napirendjének elfogadása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H A T Á R O Z A T :</w:t>
      </w:r>
    </w:p>
    <w:p>
      <w:pPr>
        <w:pStyle w:val="Normal"/>
        <w:ind w:left="2700" w:hanging="2700"/>
        <w:jc w:val="both"/>
        <w:rPr/>
      </w:pPr>
      <w:r>
        <w:rPr>
          <w:color w:val="000000"/>
          <w:sz w:val="26"/>
          <w:szCs w:val="26"/>
        </w:rPr>
        <w:t>22/2012. (IX. 12.) ÜB</w:t>
        <w:tab/>
        <w:t>A Budapest Főváros XVI. kerületi Önkormányzat Képviselő-testületének Ügyrendi Bizottsága a 2012. szeptember 12-i ülésére kiküldött meghívóban szereplő napirendi pontokkal egyetért.</w:t>
      </w:r>
    </w:p>
    <w:p>
      <w:pPr>
        <w:pStyle w:val="Normal"/>
        <w:ind w:left="2832" w:hanging="283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Felelős:</w:t>
        <w:tab/>
        <w:t xml:space="preserve">Abonyi János elnök </w:t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Határidő: 2012. szeptember 12.</w:t>
      </w:r>
    </w:p>
    <w:p>
      <w:pPr>
        <w:pStyle w:val="Normal"/>
        <w:ind w:left="2700" w:hanging="0"/>
        <w:jc w:val="both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Szavazás: 2 igen, 0 nem, 0 tartózkodás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napirendi pont – a 2012. szeptember 12-i Képviselő-testületi ülés tárgysorozatá-nak véleményezése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H A T Á R O Z A T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3/2012. (IX. 12.) ÜB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A Budapest Főváros XVI. kerületi Önkormányzat Ügyrendi Bizottsága javasolja a Képviselő-testületnek, hogy </w:t>
            </w:r>
            <w:r>
              <w:rPr>
                <w:sz w:val="26"/>
                <w:szCs w:val="26"/>
              </w:rPr>
              <w:t xml:space="preserve">a 171/2012. sz. „Javaslat a Kerületgazda Szolgáltató Szervezet engedélyezett létszámkeretének növelésére az „Első munkahely garancia” program pályázathoz kapcsolódóan” című sürgősségi előterjesztést új 5. napirendi pontként tárgyalja. 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Felelős: Abonyi János elnök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 xml:space="preserve">Határidő: 2012. szeptember 12.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Szavazás: 2 igen, 0 nem, 0 tartózkodás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H A T Á R O Z A T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4/2012. (IX. 12.) ÜB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A Budapest Főváros XVI. kerületi Önkormányzat Ügyrendi Bizottsága javasolja a Képviselő-testületnek, hogy </w:t>
            </w:r>
            <w:r>
              <w:rPr>
                <w:sz w:val="26"/>
                <w:szCs w:val="26"/>
              </w:rPr>
              <w:t xml:space="preserve">a </w:t>
            </w:r>
            <w:r>
              <w:rPr>
                <w:color w:val="000000"/>
                <w:sz w:val="26"/>
                <w:szCs w:val="26"/>
              </w:rPr>
              <w:t>168/2012. sz. „Javaslat a Szerb Antal Gimnázium 2012. évi többletbevételének engedélyezésére” című sürgősségi előterjesztést új 10.</w:t>
            </w:r>
            <w:r>
              <w:rPr>
                <w:sz w:val="26"/>
                <w:szCs w:val="26"/>
              </w:rPr>
              <w:t xml:space="preserve"> napirendi pontként tárgyalja. 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elelős: Abonyi János elnök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 xml:space="preserve">Határidő: 2012. szeptember 12.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Szavazás: 2 igen, 0 nem, 0 tartózkodás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H A T Á R O Z A T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5/2012. (IX. 12.) ÜB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A Budapest Főváros XVI. kerületi Önkormányzat Ügyrendi Bizottsága javasolja a Képviselő-testületnek </w:t>
            </w:r>
            <w:r>
              <w:rPr>
                <w:sz w:val="26"/>
                <w:szCs w:val="26"/>
              </w:rPr>
              <w:t xml:space="preserve">a 2012. szeptember 12-i ülés napirendjének elfogadását.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elelős: Abonyi János elnök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 xml:space="preserve">Határidő: 2012. szeptember 12.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avazás: 2 igen, 0 nem, 0 tartózkodás</w:t>
            </w:r>
          </w:p>
          <w:p>
            <w:pPr>
              <w:pStyle w:val="Normal"/>
              <w:ind w:left="-108" w:hanging="2832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Határidő: 2012. június 20. 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6"/>
          <w:szCs w:val="26"/>
        </w:rPr>
        <w:t>2. Egyebek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A napirendi ponthoz kérdés, észrevétel nem hangzott el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k. m. f.</w:t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ind w:left="3540" w:firstLine="708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  <w:t xml:space="preserve">Abonyi János </w:t>
      </w:r>
    </w:p>
    <w:p>
      <w:pPr>
        <w:pStyle w:val="Norm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Ügyrendi Bizottság elnöke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Zseni Gabriella</w:t>
      </w:r>
    </w:p>
    <w:p>
      <w:pPr>
        <w:pStyle w:val="Norml"/>
        <w:jc w:val="both"/>
        <w:rPr>
          <w:rFonts w:ascii="Times New Roman" w:hAnsi="Times New Roman" w:cs="Times New Roman"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  <w:t xml:space="preserve">ügyosztályvezető </w:t>
      </w:r>
    </w:p>
    <w:p>
      <w:pPr>
        <w:pStyle w:val="Norm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jkv. hitelesítő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2">
    <w:name w:val="Norml2"/>
    <w:next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37:00Z</dcterms:created>
  <dc:creator>Laluska Ibolya</dc:creator>
  <dc:description/>
  <cp:keywords/>
  <dc:language>en-US</dc:language>
  <cp:lastModifiedBy>Laluska Ibolya</cp:lastModifiedBy>
  <cp:lastPrinted>2012-09-12T13:22:00Z</cp:lastPrinted>
  <dcterms:modified xsi:type="dcterms:W3CDTF">2012-09-12T11:26:00Z</dcterms:modified>
  <cp:revision>9</cp:revision>
  <dc:subject/>
  <dc:title>J E G Y Z ŐK Ö N Y V</dc:title>
</cp:coreProperties>
</file>