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2. november 21-én 13.00 órakor a XVI. kerületi Önkormányzat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Szász József tag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/>
      </w:pPr>
      <w:r>
        <w:rPr>
          <w:spacing w:val="-3"/>
          <w:sz w:val="26"/>
          <w:szCs w:val="26"/>
        </w:rPr>
        <w:t xml:space="preserve">Zseni Gabriella – ügyosztályvezető </w:t>
      </w:r>
    </w:p>
    <w:p>
      <w:pPr>
        <w:pStyle w:val="Normal"/>
        <w:jc w:val="both"/>
        <w:rPr>
          <w:b/>
          <w:b/>
          <w:spacing w:val="-3"/>
          <w:sz w:val="26"/>
          <w:szCs w:val="26"/>
          <w:u w:val="single"/>
        </w:rPr>
      </w:pPr>
      <w:r>
        <w:rPr>
          <w:b/>
          <w:spacing w:val="-3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Napirend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2012. november 21-i Képviselő-testületi ülés tárgysorozatának véleményezése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2. november 21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700" w:hanging="2700"/>
        <w:jc w:val="both"/>
        <w:rPr/>
      </w:pPr>
      <w:r>
        <w:rPr>
          <w:color w:val="000000"/>
          <w:sz w:val="26"/>
          <w:szCs w:val="26"/>
        </w:rPr>
        <w:t>31/2012. (XI. 21.) ÜB</w:t>
        <w:tab/>
        <w:t>A Budapest Főváros XVI. kerületi Önkormányzat Képviselő-testületének Ügyrendi Bizottsága a 2012. november 21-i ülésére kiküldött meghívóban szereplő napirendi pontokat elfogadja.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atáridő: 2012. november 21.</w:t>
      </w:r>
    </w:p>
    <w:p>
      <w:pPr>
        <w:pStyle w:val="Normal"/>
        <w:ind w:left="2700" w:hanging="0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Szavazás: 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napirendi pont – a 2012. november 21-i Képviselő-testületi ülés tárgysorozatá-nak véleményezése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2/2012. (XI. 21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A Budapest Főváros XVI. kerületi Önkormányzat Ügyrendi Bizottságának elnökét a napirendi pont előterjesztője arról tájékoztatta, hogy a 196/2012. sz. „Javaslat az egyes tiltott, közösségellenes magatartásokról szóló rendelet módosítása” című napirendet visszavonja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A Budapest Főváros XVI. kerületi Önkormányzat Ügyrendi Bizottsága javasolja a Képviselő-testületnek, hogy </w:t>
            </w:r>
            <w:r>
              <w:rPr>
                <w:sz w:val="26"/>
                <w:szCs w:val="26"/>
              </w:rPr>
              <w:t xml:space="preserve">a 208/2012. sz. „A XVI. kerületi Kertvárosi Egyesített Bölcsőde Alapító okiratának módosítása ” című sürgősségi előterjesztést új 2. napirendi pontként; a 207/2012. sz. „Lakásépítési, vásárlás és felújítás helyi támogatása ügyében érkezett fellebbezés elbírálása” című sürgősségi előterjesztést új 14. napirendi pontként tárgyalja. 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elelős: Abonyi János elnök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Határidő: 2012. november 21.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Határidő: 2012. június 20.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H A T Á R O Z A T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/2012. (XI. 21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A Budapest Főváros XVI. kerületi Önkormányzat Ügyrendi Bizottsága javasolja a Képviselő-testületnek </w:t>
            </w:r>
            <w:r>
              <w:rPr>
                <w:sz w:val="26"/>
                <w:szCs w:val="26"/>
              </w:rPr>
              <w:t xml:space="preserve">a 2012. november 21-i ülés napirendjének – az általa javasolt módosításokkal történő – elfogadását.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elelős: Abonyi János elnök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atáridő: 2012. november 21.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Határidő: 2012. június 20.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2. Egyeb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 xml:space="preserve">Abonyi János </w:t>
      </w:r>
    </w:p>
    <w:p>
      <w:pPr>
        <w:pStyle w:val="Norm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Zseni Gabriella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 xml:space="preserve">ügyosztályvezető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jkv. hitelesítő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03:00Z</dcterms:created>
  <dc:creator>Laluska Ibolya</dc:creator>
  <dc:description/>
  <cp:keywords/>
  <dc:language>en-US</dc:language>
  <cp:lastModifiedBy>Laluska Ibolya</cp:lastModifiedBy>
  <cp:lastPrinted>2012-11-21T13:34:00Z</cp:lastPrinted>
  <dcterms:modified xsi:type="dcterms:W3CDTF">2012-11-21T12:47:00Z</dcterms:modified>
  <cp:revision>5</cp:revision>
  <dc:subject/>
  <dc:title>J E G Y Z ŐK Ö N Y V</dc:title>
</cp:coreProperties>
</file>