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J E G Y Z Ő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amely készült 2012. február 15-é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ab/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/>
        <w:t xml:space="preserve">A 2012. február 15-i Képviselő-testületi ülés tárgysorozatának véleményezés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február 15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6/2012. (II. 15.) ÜB</w:t>
        <w:tab/>
        <w:t>A Budapest Főváros XVI. kerületi Önkormányzat Képviselő-testületének Ügyrendi Bizottsága a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február 15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i pont – a 2012. február 15-i Képviselő-testületi ülés tárgysorozatának véleményezés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/2012. (II. 15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A Budapest Főváros XVI. kerületi Önkormányzat Ügyrendi Bizottsága javasolja a Képviselő-testületnek, hogy </w:t>
            </w:r>
            <w:r>
              <w:rPr>
                <w:sz w:val="26"/>
                <w:szCs w:val="26"/>
              </w:rPr>
              <w:t>a 45/2012, s</w:t>
            </w:r>
            <w:r>
              <w:rPr>
                <w:sz w:val="28"/>
                <w:szCs w:val="28"/>
              </w:rPr>
              <w:t>z. „Javaslat a Nevelési intézmények fejlesztése című (KMOP-4.6.1-11) pályázaton való részvételre a Mátyásföldi Fecskefészek Óvoda használaton kívüli épületének felújításával„ című sürgősségi előterjesztést új 9. napirendi pontként, a 47/2012. sz. „Javaslat az Út a Harmadik Évezredbe Alapítvánnyal peren kívüli egyezség megkötésére” című sürgősségi előterjesztést új 10. napirendként tárgyalja.</w:t>
            </w:r>
          </w:p>
          <w:p>
            <w:pPr>
              <w:pStyle w:val="Nor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enti módosítással az Ügyrendi Bizottság javasolja a Képviselő-testületnek a 2012. február 15-i napirend elfogadásá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áridő: 2012. február 15.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. Egyebek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A napirendi ponthoz kérdés, észrevétel nem hangzott el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r. Erdőközi György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aljegyző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jkv. hitelesítő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7:00Z</dcterms:created>
  <dc:creator>Laluska Ibolya</dc:creator>
  <dc:description/>
  <cp:keywords/>
  <dc:language>en-US</dc:language>
  <cp:lastModifiedBy>Laluska Ibolya</cp:lastModifiedBy>
  <cp:lastPrinted>2012-02-15T13:29:00Z</cp:lastPrinted>
  <dcterms:modified xsi:type="dcterms:W3CDTF">2012-02-15T12:47:00Z</dcterms:modified>
  <cp:revision>6</cp:revision>
  <dc:subject/>
  <dc:title>J E G Y Z ŐK Ö N Y V</dc:title>
</cp:coreProperties>
</file>