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013. november 13-án (szerdán) 13.30 órak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 Polgármesteri Hivatal I. emelet 105. sz. jegyzői irodában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</w:rPr>
        <w:t>rendkívüli 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 xml:space="preserve">A 2013. november 13-i Képviselő-testületi ülés tárgysorozatának véleményezése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Egyebek</w:t>
      </w:r>
    </w:p>
    <w:p>
      <w:pPr>
        <w:pStyle w:val="Szvegtrzsbehzssal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zvegtrzsbehzssal2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Kérem, hogy az ülésről történő esetleges távolmaradását a Jegyzői Kabinet 4011-555 telefonszámán szíveskedjen jelez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13. november 6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Abonyi Jáno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45:00Z</dcterms:created>
  <dc:creator>Laluska Ibolya</dc:creator>
  <dc:description/>
  <cp:keywords/>
  <dc:language>en-US</dc:language>
  <cp:lastModifiedBy>Herga Marcsi</cp:lastModifiedBy>
  <cp:lastPrinted>2013-10-17T10:10:00Z</cp:lastPrinted>
  <dcterms:modified xsi:type="dcterms:W3CDTF">2014-11-06T10:45:00Z</dcterms:modified>
  <cp:revision>2</cp:revision>
  <dc:subject/>
  <dc:title>BUDAPEST FŐVÁROS XVI</dc:title>
</cp:coreProperties>
</file>