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3. december 11-én 13.30 órakor a Budapest XVI. kerületi Polgármesteri Hivatal I. emelet 108. sz.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/>
        <w:t>A 2013. december 11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udapest XVI. kerület Veres Péter út 27. számú osztatlan közös tulajdonú ingatlan felújítási költségmegosztásának peren kívüli egyezsége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3. december 11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3. december 11-i ülésére kiküldött meghívóban szereplő napirendi pontokat elfogadja. </w:t>
      </w: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  <w:sz w:val="26"/>
          <w:szCs w:val="26"/>
        </w:rPr>
        <w:t>61/2013. (XII. 11.) ÜB</w:t>
      </w:r>
      <w:r>
        <w:rPr>
          <w:color w:val="000000"/>
          <w:sz w:val="26"/>
          <w:szCs w:val="26"/>
        </w:rPr>
        <w:tab/>
        <w:t>A Budapest Főváros XVI. kerületi Önkormányzat Képviselő-testületének Ügyrendi Bizottsága a 2013. december 11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3. december 11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 napirendi pont – A 2013. december 11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202/2013. számú „Szilas-patak kerékpáros közösségi park – közösségi zöldterület rehabilitációja” című TÉR_KÖZ pályázat támogatása</w:t>
      </w:r>
      <w:r>
        <w:rPr>
          <w:bCs/>
          <w:sz w:val="24"/>
        </w:rPr>
        <w:t xml:space="preserve">” című napirendet új 5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/2013. (XII. 11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202/2013. számú „Szilas-patak kerékpáros közösségi park – közösségi zöldterület rehabilitációja” című TÉR_KÖZ pályázat támogatása</w:t>
            </w:r>
            <w:r>
              <w:rPr>
                <w:bCs/>
                <w:sz w:val="24"/>
              </w:rPr>
              <w:t xml:space="preserve">” című napirendet új 5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december 11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211/2013. számú „</w:t>
      </w:r>
      <w:r>
        <w:rPr>
          <w:sz w:val="24"/>
        </w:rPr>
        <w:t>Javaslat a Budapest XVI. kerület Hermina úton, a Szlovák út – Csallóközi u. közötti szakaszon létesülő közvilágítási hálózat átadásához, nyilatkozat kiadására</w:t>
      </w:r>
      <w:r>
        <w:rPr>
          <w:bCs/>
          <w:sz w:val="24"/>
        </w:rPr>
        <w:t xml:space="preserve">” című napirendet új 6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/2013. (XII. 11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211/2013. számú „</w:t>
            </w:r>
            <w:r>
              <w:rPr>
                <w:sz w:val="24"/>
              </w:rPr>
              <w:t>Javaslat a Budapest XVI. kerület Hermina úton, a Szlovák út – Csallóközi u. közötti szakaszon létesülő közvilágítási hálózat átadásához, nyilatkozat kiadására</w:t>
            </w:r>
            <w:r>
              <w:rPr>
                <w:bCs/>
                <w:sz w:val="24"/>
              </w:rPr>
              <w:t>” című napirendet</w:t>
            </w:r>
            <w:r>
              <w:rPr>
                <w:color w:val="000000"/>
                <w:sz w:val="24"/>
              </w:rPr>
              <w:t xml:space="preserve"> új 6.</w:t>
            </w:r>
            <w:r>
              <w:rPr>
                <w:bCs/>
                <w:sz w:val="24"/>
              </w:rPr>
              <w:t xml:space="preserve">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december 11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javasolja a Képviselő-testületnek </w:t>
      </w:r>
      <w:r>
        <w:rPr>
          <w:sz w:val="24"/>
        </w:rPr>
        <w:t>a fenti módosításokkal a 2013. december 11-i ülés napirendjének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/2013. (XII. 11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javasolja a Képviselő-testületnek a fenti módosításokkal a 2013. december 11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december 11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2. Napirendi pont – Budapest XVI. kerület Veres Péter út 27. számú osztatlan közös tulajdonú ingatlan felújítási költségmegosztásának peren kívüli egyezsége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Kovács Péter polgármester úr kéri az Ügyrendi Bizottságot, hogy a Veres Péter út 27. sz. alatti közös tulajdonú ingatlannal kapcsolatban a mellékelt előterjesztésről döntsön. A fenti tárgyú ügyben az Önkormányzat vagyonáról és a vagyontárgyak feletti tulajdonosi jogok gyakorlásáról szóló 24/2009. (VI. 25.) rendelet 24. § (1) bekezdése alapján a polgármester egyetértésével az Ügyrendi Bizottság dönt a 3 millió Ft alatti peren kívüli egyezség eseté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Budapest Főváros XVI. kerületi Önkormányzat Képviselő-testületének Ügyrendi Bizottsága a polgármester egyetértésével úgy dönt, hogy hozzájárul a 1163 Budapest, Veres Péter út 27. szám alatti, 103024 hrsz-ú kivett irodaház és gazdasági épület, udvar megnevezésű közös tulajdonú ingatlanon a Kereszténydemokrata Néppárt által eszközölt bruttó 990.219,- Ft értékű, valamint az Önkormányzat  által eszközölt bruttó 1.939.290,- Ft értékű beruházásoknak az ingatlanon található főépület tulajdoni hányada szerinti arányú megfizetéséhez, valamint az Önkormányzatnak az ezen elszámolásból adódóan fennálló bruttó 318.873,- Ft tartozásának és a Kereszténydemokrata Néppárt 2013. május 7. napjáig bezárólag keletkezett bruttó 255.237,- Ft közüzemi hátraléka, illetve az ezt követő, 2013. október 1. napjáig elszámolásra kerülő közüzemi díjak egymással szembeni beszámításához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/2013. (XII. 11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udapest Főváros XVI. kerületi Önkormányzat Képviselő-testületének Ügyrendi Bizottsága a polgármester egyetértésével úgy dönt, hogy hozzájárul a 1163 Budapest, Veres Péter út 27. szám alatti, 103024 hrsz-ú kivett irodaház és gazdasági épület, udvar megnevezésű közös tulajdonú ingatlanon a Kereszténydemokrata Néppárt által eszközölt bruttó 990.219,- Ft értékű, valamint az Önkormányzat  által eszközölt bruttó 1.939.290,- Ft értékű beruházásoknak az ingatlanon található főépület tulajdoni hányada szerinti arányú megfizetéséhez, valamint az Önkormányzatnak az ezen elszámolásból adódóan fennálló bruttó 318.873,- Ft tartozásának és a Kereszténydemokrata Néppárt 2013. május 7. napjáig bezárólag keletkezett bruttó 255.237,- Ft közüzemi hátraléka, illetve az ezt követő, 2013. október 1. napjáig elszámolásra kerülő közüzemi díjak egymással szembeni beszámításához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december 31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3. napirendi pont – Egyebek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A Képviselő-testület 2013. november 13-i ülésén megválasztotta ifj. Mizsei Lászlót, az Egészségügyi és Szociális Bizottság nem képviselő tagjává. Ifj. Mizsei László vagyon-nyilatkozattételi kötelezettségének 2013. november 25. napján – határidőben – eleget 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Képviselő-testületének Ügyrendi Bizottsága tájékoztatja a Képviselő-testületet, hogy ifj. Mizsei László, az Egészségügyi és Szociális Bizottság tagja vagyonnyilatkozat-tételi kötelezettségének határidőben – 2013. november 25. napján – eleget tet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/2013. (XII. 11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Képviselő-testületének Ügyrendi Bizottsága tájékoztatja a Képviselő-testületet, hogy ifj. Mizsei László, az Egészségügyi és Szociális Bizottság tagja vagyonnyilatkozat-tételi kötelezettségének határidőben – 2013. november 25. napján – eleget tet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december 11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0:00Z</dcterms:created>
  <dc:creator>Laluska Ibolya</dc:creator>
  <dc:description/>
  <cp:keywords/>
  <dc:language>en-US</dc:language>
  <cp:lastModifiedBy>Herga Marcsi</cp:lastModifiedBy>
  <cp:lastPrinted>2013-12-11T13:21:00Z</cp:lastPrinted>
  <dcterms:modified xsi:type="dcterms:W3CDTF">2014-11-06T10:50:00Z</dcterms:modified>
  <cp:revision>2</cp:revision>
  <dc:subject/>
  <dc:title>J E G Y Z ŐK Ö N Y V</dc:title>
</cp:coreProperties>
</file>