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3. május 29-én 13.30 órakor a Budapest XVI. kerületi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b/>
          <w:spacing w:val="-3"/>
        </w:rPr>
        <w:tab/>
        <w:tab/>
      </w:r>
      <w:r>
        <w:rPr>
          <w:spacing w:val="-3"/>
        </w:rPr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 xml:space="preserve">Szász József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3. május 29-i Képviselő-testületi ülés tárgysorozatána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3. május 29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u w:val="single"/>
        </w:rPr>
      </w:pPr>
      <w:r>
        <w:rPr>
          <w:color w:val="000000"/>
        </w:rPr>
        <w:t xml:space="preserve">A Budapest Főváros XVI. kerületi Önkormányzat Képviselő-testületének Ügyrendi Bizottsága a 2013. május 29-i ülésére kiküldött meghívóban szereplő napirendi pontokat elfogadja. </w:t>
      </w: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</w:rPr>
        <w:t>26/2013. (V. 29.) ÜB</w:t>
      </w:r>
      <w:r>
        <w:rPr>
          <w:color w:val="000000"/>
        </w:rPr>
        <w:tab/>
        <w:t>A Budapest Főváros XVI. kerületi Önkormányzat Képviselő-testületének Ügyrendi Bizottsága a 2013. május 29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május 29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3 igen, 0 nem, 0 tartóz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3. május 29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17/2013. számú „Javaslat a REHAB-XVI. Kft. 2012. üzleti évről készített éves beszámolójának elfogadása” </w:t>
      </w:r>
      <w:r>
        <w:rPr>
          <w:bCs/>
          <w:sz w:val="24"/>
        </w:rPr>
        <w:t xml:space="preserve">című napirendet az 1. napirend után új 2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a 117/2013. számú „Javaslat a REHAB-XVI. Kft. 2012. üzleti évről készített éves beszámolójának elfogadása” </w:t>
            </w:r>
            <w:r>
              <w:rPr>
                <w:bCs/>
                <w:sz w:val="24"/>
              </w:rPr>
              <w:t xml:space="preserve">című napirendet az 1. napirend után új 2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május 2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Ügyrendi Bizottsága javasolja a Képviselő-testületnek, hogy a 92/2013. számú „A BRFK XVI. kerületi Rendőrkapitányság beszámolója a 2012. év közbiztonsági helyzetéről, valamint a kapitányság munkájáról” </w:t>
      </w:r>
      <w:r>
        <w:rPr>
          <w:bCs/>
          <w:sz w:val="24"/>
        </w:rPr>
        <w:t xml:space="preserve">című napirendet új 3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92/2013. számú „A BRFK XVI. kerületi Rendőrkapitányság beszámolója a 2012. év közbiztonsági helyzetéről, valamint a kapitányság munkájáról” </w:t>
            </w:r>
            <w:r>
              <w:rPr>
                <w:bCs/>
                <w:sz w:val="24"/>
              </w:rPr>
              <w:t xml:space="preserve">című napirendet új 3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május 2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20/2013. számú „Budapest Főváros XVI. kerületi Önkormányzat által működtetett, a Klebelsberg Intézményfenntartó Központ által fenntartott egyes köznevelési intézmények átszervezésének véleményezése” </w:t>
      </w:r>
      <w:r>
        <w:rPr>
          <w:bCs/>
          <w:sz w:val="24"/>
        </w:rPr>
        <w:t xml:space="preserve">című napirendet új 4. napirendként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TextBody"/>
        <w:snapToGrid w:val="fals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120/2013. számú „Budapest Főváros XVI. kerületi Önkormányzat által működtetett, a Klebelsberg Intézményfenntartó Központ által fenntartott egyes köznevelési intézmények átszervezésének véleményezése” </w:t>
            </w:r>
            <w:r>
              <w:rPr>
                <w:bCs/>
                <w:sz w:val="24"/>
              </w:rPr>
              <w:t xml:space="preserve">című napirendet új 4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május 2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TextBody"/>
        <w:snapToGrid w:val="false"/>
        <w:rPr/>
      </w:pPr>
      <w:r>
        <w:rPr>
          <w:bCs/>
          <w:sz w:val="24"/>
        </w:rPr>
        <w:t xml:space="preserve">Abonyi János elnök javasolja, hogy az intézményvezetői megbízás napirendi pontot a Képviselő-testület 15 órai kezdettel tárgyalja. </w:t>
      </w:r>
    </w:p>
    <w:p>
      <w:pPr>
        <w:pStyle w:val="TextBody"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>
          <w:sz w:val="24"/>
        </w:rPr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10/2013. számú „A Kerületgazda Szolgáltató Szervezet intézményvezetői megbízása 2013. június 1-jétől 2018. május 31-éig” </w:t>
      </w:r>
      <w:r>
        <w:rPr>
          <w:bCs/>
          <w:sz w:val="24"/>
        </w:rPr>
        <w:t xml:space="preserve">című napirendet új 5. napirendként tárgyalj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110/2013. számú „A Kerületgazda Szolgáltató Szervezet intézményvezetői megbízása 2013. június 1-jétől 2018. május 31-éig” </w:t>
            </w:r>
            <w:r>
              <w:rPr>
                <w:bCs/>
                <w:sz w:val="24"/>
              </w:rPr>
              <w:t xml:space="preserve">című napirendet új 5. napirendként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május 2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TextBody"/>
        <w:snapToGrid w:val="false"/>
        <w:rPr/>
      </w:pPr>
      <w:r>
        <w:rPr>
          <w:color w:val="000000"/>
          <w:sz w:val="24"/>
        </w:rPr>
        <w:t xml:space="preserve">A Budapest Főváros XVI. kerületi Önkormányzat Ügyrendi Bizottsága javasolja a Képviselő-testületnek, hogy a 113/2013. számú „RONIFIELD INVEST Kft. értékesítési ajánlata” </w:t>
      </w:r>
      <w:r>
        <w:rPr>
          <w:bCs/>
          <w:sz w:val="24"/>
        </w:rPr>
        <w:t xml:space="preserve">című napirendet, valamint a 98/2013. számú „Javaslat elővásárlási jog gyakorlásáról” című napirendet a zárt napirendi pontok előtt tárgyalja a Képviselő-testül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javasolja a Képviselő-testületnek, hogy a 113/2013. és 98/2013. előterjesztések nyílt vagy zárt ülésen történő megtárgyalásáról hozzon dönté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 xml:space="preserve">A Budapest Főváros XVI. kerületi Önkormányzat Ügyrendi Bizottsága javasolja a Képviselő-testületnek, hogy a 113/2013. számú „RONIFIELD INVEST Kft. értékesítési ajánlata” </w:t>
            </w:r>
            <w:r>
              <w:rPr>
                <w:bCs/>
                <w:sz w:val="24"/>
              </w:rPr>
              <w:t>című napirendet, valamint a 98/2013. számú „Javaslat elővásárlási jog gyakorlásáról” című napirendet a zárt napirendi pontok előtt tárgyalja a Képviselő-testüle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bizottság javasolja a Képviselő-testületnek, hogy a 113/2013. és 98/2013. előterjesztések nyílt vagy zárt ülésen történő megtárgyalásáról hozzon döntés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Határidő: 2013. május 29. 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napToGrid w:val="fals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Ügyrendi Bizottsága javasolja a Képviselő-testületnek </w:t>
      </w:r>
      <w:r>
        <w:rPr/>
        <w:t xml:space="preserve">a fenti módosításokkal a 2013. május 29-i ülés napirendjének elfogadását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 </w:t>
            </w:r>
            <w:r>
              <w:rPr/>
              <w:t xml:space="preserve">a fenti módosításokkal a 2013. május 29-i ülés napirendjének elfogadását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május 29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udapest Főváros XVI. kerületi Önkormányzat Ügyrendi Bizottsága javasolja a Képviselő-testületnek, hogy a 110/2013. számú „A Kerületgazda Szolgáltató Szervezet intézményvezetői megbízása 2013. június 1-jétől 2018. május 31-éig” </w:t>
      </w:r>
      <w:r>
        <w:rPr>
          <w:bCs/>
        </w:rPr>
        <w:t xml:space="preserve">című napirendnél fogadja el az előkészítő bizottság javaslatát, mely szerint Varga Balázs, Füles József, Gabnai László és Ritzl Ferenc pályázók meghallgatása nélkül hozzon dönté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/2013. (V. 29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Budapest Főváros XVI. kerületi Önkormányzat Ügyrendi Bizottsága javasolja a Képviselő-testületnek, hogy a 110/2013. számú „A Kerületgazda Szolgáltató Szervezet intézményvezetői megbízása 2013. június 1-jétől 2018. május 31-éig” </w:t>
            </w:r>
            <w:r>
              <w:rPr>
                <w:bCs/>
              </w:rPr>
              <w:t xml:space="preserve">című napirendnél fogadja el az előkészítő bizottság javaslatát, mely szerint Varga Balázs, Füles József, Gabnai László és Ritzl Ferenc pályázók meghallgatása nélkül hozzon döntést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május 29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napirendi pont –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 xml:space="preserve">Abonyi János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Jegyzői Kabinet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7:00Z</dcterms:created>
  <dc:creator>Laluska Ibolya</dc:creator>
  <dc:description/>
  <cp:keywords/>
  <dc:language>en-US</dc:language>
  <cp:lastModifiedBy>Herga Marcsi</cp:lastModifiedBy>
  <cp:lastPrinted>2013-05-29T14:11:00Z</cp:lastPrinted>
  <dcterms:modified xsi:type="dcterms:W3CDTF">2014-11-06T10:47:00Z</dcterms:modified>
  <cp:revision>2</cp:revision>
  <dc:subject/>
  <dc:title>J E G Y Z ŐK Ö N Y V</dc:title>
</cp:coreProperties>
</file>