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</w:rPr>
        <w:t>amely készült 2013. február 5-én 8.3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Jelen vannak</w:t>
      </w:r>
      <w:r>
        <w:rPr>
          <w:spacing w:val="-3"/>
        </w:rPr>
        <w:t>:</w:t>
        <w:tab/>
        <w:tab/>
      </w:r>
      <w:r>
        <w:rPr/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zász József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spacing w:val="-3"/>
        </w:rPr>
        <w:tab/>
        <w:tab/>
        <w:tab/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Dr. Sulcz Andrea – kabinetvezető </w:t>
      </w:r>
    </w:p>
    <w:p>
      <w:pPr>
        <w:pStyle w:val="Normal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Napirend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épviselői vagyonnyilatkozatok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 elfogadása</w:t>
      </w:r>
    </w:p>
    <w:p>
      <w:pPr>
        <w:pStyle w:val="Normal"/>
        <w:rPr/>
      </w:pPr>
      <w:r>
        <w:rPr/>
        <w:t xml:space="preserve">Az Ügyrendi Bizottság 2013. február 5-i ülése napirendjének elfogadás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 A T Á R O Z A T :</w:t>
      </w:r>
    </w:p>
    <w:p>
      <w:pPr>
        <w:pStyle w:val="Normal"/>
        <w:ind w:left="2700" w:hanging="2700"/>
        <w:jc w:val="both"/>
        <w:rPr/>
      </w:pPr>
      <w:r>
        <w:rPr>
          <w:color w:val="000000"/>
        </w:rPr>
        <w:t>3/2013. (II. 05.) ÜB</w:t>
        <w:tab/>
        <w:t>A Budapest Főváros XVI. kerületi Önkormányzat Képviselő-testületének Ügyrendi Bizottsága a 2013. február 5-i ülésére kiküldött meghívóban szereplő napirendi pontokat elfogadja.</w:t>
      </w:r>
    </w:p>
    <w:p>
      <w:pPr>
        <w:pStyle w:val="Normal"/>
        <w:ind w:left="2832" w:hanging="2832"/>
        <w:jc w:val="both"/>
        <w:rPr>
          <w:color w:val="000000"/>
        </w:rPr>
      </w:pPr>
      <w:r>
        <w:rPr>
          <w:color w:val="000000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13. február 5.</w:t>
      </w:r>
    </w:p>
    <w:p>
      <w:pPr>
        <w:pStyle w:val="Normal"/>
        <w:ind w:left="2700" w:hanging="0"/>
        <w:jc w:val="both"/>
        <w:rPr>
          <w:u w:val="single"/>
        </w:rPr>
      </w:pPr>
      <w:r>
        <w:rPr>
          <w:color w:val="000000"/>
        </w:rPr>
        <w:t>Szavazás: 3 igen, 0 nem, 0 tartózkod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napirendi pont – Képviselői vagyonnyilatkozatok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/>
              <w:t>4/2013. (II. 05.) Ü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6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8"/>
            </w:tblGrid>
            <w:tr>
              <w:trPr/>
              <w:tc>
                <w:tcPr>
                  <w:tcW w:w="636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A Budapest Főváros XVI. kerületi Önkormányzat Képviselő-testület Ügyrendi Bizottsága megállapítja, hogy a Képviselő-testület tagjai határidőre 2013. január 31. napjáig leadták a 2012. évre vonatkozó vagyon-nyilatkozatukat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elős: Abonyi János, ÜB elnö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atáridő: 2013. február 5.</w:t>
                  </w:r>
                </w:p>
                <w:p>
                  <w:pPr>
                    <w:pStyle w:val="Normal"/>
                    <w:ind w:left="2832" w:hanging="2832"/>
                    <w:jc w:val="both"/>
                    <w:rPr>
                      <w:u w:val="single"/>
                    </w:rPr>
                  </w:pPr>
                  <w:r>
                    <w:rPr>
                      <w:color w:val="000000"/>
                    </w:rPr>
                    <w:t>Szavazás: 3 igen, 0 nem, 0 tartózkodás</w:t>
                  </w:r>
                </w:p>
              </w:tc>
            </w:tr>
          </w:tbl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vagyonnyilatkozatok átvizsgálása során a bizottság megállapította, hogy Dr. Csomor Ervin alpolgármester lezárt borítékban nyújtotta be saját vagyonnyilatkozatát, ezért azt a bizottságnak fel kellett nyitnia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 xml:space="preserve">H A T Á R O Z A T: </w:t>
            </w:r>
          </w:p>
          <w:p>
            <w:pPr>
              <w:pStyle w:val="Normal"/>
              <w:rPr/>
            </w:pPr>
            <w:r>
              <w:rPr/>
              <w:t>5/2013. (II. 05.) Ü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 Budapest Főváros XVI. kerületi Önkormányzat Ügyrendi Bizottsága áttekintette a leadott vagyon-nyilatkozatok szabályosságát. Győri-Molnár Lajos képviselőt felkéri a Jegyzői Kabinet útján, hogy pótolja a vagyon-nyilatkozatok oldalankénti aláírását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rPr/>
            </w:pPr>
            <w:r>
              <w:rPr/>
              <w:t>Határidő: 2013. február 5.</w:t>
            </w:r>
          </w:p>
          <w:p>
            <w:pPr>
              <w:pStyle w:val="Normal"/>
              <w:ind w:left="2832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3 igen, 0 nem, 0 tartózkodás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2. Egyebek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napirendi ponthoz kérdés, észrevétel nem hangzott el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  <w:t xml:space="preserve">Abonyi János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r. Sulcz Andrea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</w:rPr>
        <w:t xml:space="preserve">kabinetvezető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jkv. hitelesítő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58:00Z</dcterms:created>
  <dc:creator>Laluska Ibolya</dc:creator>
  <dc:description/>
  <cp:keywords/>
  <dc:language>en-US</dc:language>
  <cp:lastModifiedBy>Laluska Ibolya</cp:lastModifiedBy>
  <cp:lastPrinted>2013-02-06T08:51:00Z</cp:lastPrinted>
  <dcterms:modified xsi:type="dcterms:W3CDTF">2013-02-06T08:02:00Z</dcterms:modified>
  <cp:revision>8</cp:revision>
  <dc:subject/>
  <dc:title>J E G Y Z ŐK Ö N Y V</dc:title>
</cp:coreProperties>
</file>