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</w:rPr>
        <w:t>amely készült 2013. június 19-én 13.30 órakor a Budapest XVI. kerületi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Jelen vannak</w:t>
      </w:r>
      <w:r>
        <w:rPr>
          <w:spacing w:val="-3"/>
        </w:rPr>
        <w:t>:</w:t>
        <w:tab/>
        <w:tab/>
      </w:r>
      <w:r>
        <w:rPr/>
        <w:t>Abonyi János elnök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b/>
          <w:spacing w:val="-3"/>
        </w:rPr>
        <w:tab/>
        <w:tab/>
      </w:r>
      <w:r>
        <w:rPr>
          <w:spacing w:val="-3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spacing w:val="-3"/>
        </w:rPr>
        <w:tab/>
        <w:tab/>
        <w:tab/>
        <w:t xml:space="preserve">Szász József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Sulcz Andrea – kabinetvezető </w:t>
      </w:r>
    </w:p>
    <w:p>
      <w:pPr>
        <w:pStyle w:val="Normal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13. június 19-i Képviselő-testületi ülés tárgysorozatának vélemén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Napirend elfogadása</w:t>
      </w:r>
    </w:p>
    <w:p>
      <w:pPr>
        <w:pStyle w:val="Normal"/>
        <w:rPr/>
      </w:pPr>
      <w:r>
        <w:rPr/>
        <w:t xml:space="preserve">Az Ügyrendi Bizottság 2013. június 19-i ülése napirendjének elfogadás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>
          <w:u w:val="single"/>
        </w:rPr>
      </w:pPr>
      <w:r>
        <w:rPr>
          <w:color w:val="000000"/>
        </w:rPr>
        <w:t xml:space="preserve">A Budapest Főváros XVI. kerületi Önkormányzat Képviselő-testületének Ügyrendi Bizottsága a 2013. június 1-i ülésére kiküldött meghívóban szereplő napirendi pontokat elfogadja. </w:t>
      </w: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b/>
          <w:color w:val="000000"/>
        </w:rPr>
        <w:t>34/2013. (VI. 19.) ÜB</w:t>
      </w:r>
      <w:r>
        <w:rPr>
          <w:color w:val="000000"/>
        </w:rPr>
        <w:tab/>
        <w:t>A Budapest Főváros XVI. kerületi Önkormányzat Képviselő-testületének Ügyrendi Bizottsága a 2013. június 19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</w:rPr>
      </w:pPr>
      <w:r>
        <w:rPr>
          <w:color w:val="000000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3. május 29.</w:t>
      </w:r>
    </w:p>
    <w:p>
      <w:pPr>
        <w:pStyle w:val="Normal"/>
        <w:ind w:left="2700" w:hanging="0"/>
        <w:jc w:val="both"/>
        <w:rPr>
          <w:u w:val="single"/>
        </w:rPr>
      </w:pPr>
      <w:r>
        <w:rPr>
          <w:color w:val="000000"/>
        </w:rPr>
        <w:t>Szavazás: 3 igen, 0 nem, 0 tartózkod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napirendi pont – A 2013. június 19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Ügyrendi Bizottsága javasolja a Képviselő-testületnek, hogy a 139/2013. számú „Kerületi rendőrkapitány kinevezésének véleményezése” </w:t>
      </w:r>
      <w:r>
        <w:rPr>
          <w:bCs/>
          <w:sz w:val="24"/>
        </w:rPr>
        <w:t xml:space="preserve">című napirendet az 1. napirend után új 2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/2013. (VI. 1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Ügyrendi Bizottsága javasolja a Képviselő-testületnek, hogy a 139/2013. számú „Kerületi rendőrkapitány kinevezésének véleményezése” </w:t>
            </w:r>
            <w:r>
              <w:rPr>
                <w:bCs/>
                <w:sz w:val="24"/>
              </w:rPr>
              <w:t xml:space="preserve">című napirendet az 1. napirend után új 2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Határidő: 2013. június 19. </w:t>
            </w:r>
          </w:p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Ügyrendi Bizottsága javasolja a Képviselő-testületnek, hogy a 140/2013. számú „Javaslat az Ikarus Ipari Parkkal kapcsolatos további lépések elvi döntésére” </w:t>
      </w:r>
      <w:r>
        <w:rPr>
          <w:bCs/>
          <w:sz w:val="24"/>
        </w:rPr>
        <w:t xml:space="preserve">című napirendet új 14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/2013. (VI. 1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Ügyrendi Bizottsága javasolja a Képviselő-testületnek, hogy a 140/2013. számú „Javaslat az Ikarus Ipari Parkkal kapcsolatos további lépések elvi döntésére” </w:t>
            </w:r>
            <w:r>
              <w:rPr>
                <w:bCs/>
                <w:sz w:val="24"/>
              </w:rPr>
              <w:t xml:space="preserve">című napirendet új 14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Határidő: 2013. június 19. </w:t>
            </w:r>
          </w:p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 xml:space="preserve">A Budapest Főváros XVI. kerületi Önkormányzat Ügyrendi Bizottsága javasolja a Képviselő-testületnek, hogy a 141/2013. számú „Javaslat a XVI. kerületi szennyvízcsatornázás előmozdítása érdekében a 112/2013. (III. 27.) Kt. határozatban jóváhagyott és a 128/2013. (IV. 17.) Kt. határozattal módosított megállapodás módosítására” </w:t>
      </w:r>
      <w:r>
        <w:rPr>
          <w:bCs/>
          <w:sz w:val="24"/>
        </w:rPr>
        <w:t xml:space="preserve">című napirendet új 15. napirendként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TextBody"/>
        <w:snapToGrid w:val="false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/2013. (VI. 1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</w:rPr>
              <w:t xml:space="preserve">A Budapest Főváros XVI. kerületi Önkormányzat Ügyrendi Bizottsága javasolja a Képviselő-testületnek, hogy a 141/2013. számú „Javaslat a XVI. kerületi szennyvízcsatornázás előmozdítása érdekében a 112/2013. (III. 27.) Kt. határozatban jóváhagyott és a 128/2013. (IV. 17.) Kt. határozattal módosított megállapodás módosítására” </w:t>
            </w:r>
            <w:r>
              <w:rPr>
                <w:bCs/>
                <w:sz w:val="24"/>
              </w:rPr>
              <w:t xml:space="preserve">című napirendet új 15. napirendként tárgyalja. </w:t>
            </w:r>
          </w:p>
          <w:p>
            <w:pPr>
              <w:pStyle w:val="Normal"/>
              <w:ind w:left="-108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Határidő: 2013. június 19. </w:t>
            </w:r>
          </w:p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TextBody"/>
        <w:snapToGrid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 xml:space="preserve">A Budapest Főváros XVI. kerületi Önkormányzat Ügyrendi Bizottsága javasolja a Képviselő-testületnek, hogy a 142/2013. számú „Döntés államháztartáson kívülre elhelyezett pénzeszközökről” </w:t>
      </w:r>
      <w:r>
        <w:rPr>
          <w:bCs/>
          <w:sz w:val="24"/>
        </w:rPr>
        <w:t xml:space="preserve">című napirendet új 16. napirendként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TextBody"/>
        <w:snapToGrid w:val="false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/2013. (VI. 1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</w:rPr>
              <w:t xml:space="preserve">A Budapest Főváros XVI. kerületi Önkormányzat Ügyrendi Bizottsága javasolja a Képviselő-testületnek, hogy a 142/2013. számú „Döntés államháztartáson kívülre elhelyezett pénzeszközökről” </w:t>
            </w:r>
            <w:r>
              <w:rPr>
                <w:bCs/>
                <w:sz w:val="24"/>
              </w:rPr>
              <w:t xml:space="preserve">című napirendet új 16. napirendként tárgyalja. </w:t>
            </w:r>
          </w:p>
          <w:p>
            <w:pPr>
              <w:pStyle w:val="Normal"/>
              <w:ind w:left="-108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Határidő: 2013. június 19. </w:t>
            </w:r>
          </w:p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TextBody"/>
        <w:snapToGrid w:val="false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napToGrid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</w:rPr>
        <w:t xml:space="preserve">A Budapest Főváros XVI. kerületi Önkormányzat Ügyrendi Bizottsága javasolja a Képviselő-testületnek </w:t>
      </w:r>
      <w:r>
        <w:rPr/>
        <w:t xml:space="preserve">a fenti módosításokkal a 2013. június 19-i ülés napirendjének elfogadását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/2013. (VI. 1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A Budapest Főváros XVI. kerületi Önkormányzat Ügyrendi Bizottsága javasolja a Képviselő-testületnek </w:t>
            </w:r>
            <w:r>
              <w:rPr/>
              <w:t xml:space="preserve">a fenti módosításokkal a 2013. június 19-i ülés napirendjének elfogadását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június 19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2. napirendi pont – Egyebe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 xml:space="preserve">Abonyi János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r. Sulcz Andre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  <w:t xml:space="preserve">Jegyzői Kabinet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8:00Z</dcterms:created>
  <dc:creator>Laluska Ibolya</dc:creator>
  <dc:description/>
  <cp:keywords/>
  <dc:language>en-US</dc:language>
  <cp:lastModifiedBy>Herga Marcsi</cp:lastModifiedBy>
  <cp:lastPrinted>2013-05-29T14:11:00Z</cp:lastPrinted>
  <dcterms:modified xsi:type="dcterms:W3CDTF">2014-11-06T10:48:00Z</dcterms:modified>
  <cp:revision>2</cp:revision>
  <dc:subject/>
  <dc:title>J E G Y Z ŐK Ö N Y V</dc:title>
</cp:coreProperties>
</file>