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3. november 13-án 13.30 órakor a Budapest XVI. kerületi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Jegyzői Kabinetvezető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/>
        <w:t>A 2013. november 13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3. november 13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3. november 13-i ülésére kiküldött meghívóban szereplő napirendi pontokat elfogadja. </w:t>
      </w:r>
      <w:r>
        <w:rPr>
          <w:sz w:val="26"/>
          <w:szCs w:val="26"/>
        </w:rPr>
        <w:t xml:space="preserve">A bizottság 3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b/>
          <w:color w:val="000000"/>
          <w:sz w:val="26"/>
          <w:szCs w:val="26"/>
        </w:rPr>
        <w:t>55/2013. (XI. 13.) ÜB</w:t>
      </w:r>
      <w:r>
        <w:rPr>
          <w:color w:val="000000"/>
          <w:sz w:val="26"/>
          <w:szCs w:val="26"/>
        </w:rPr>
        <w:tab/>
        <w:t>A Budapest Főváros XVI. kerületi Önkormányzat Képviselő-testületének Ügyrendi Bizottsága a 2013. november 13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3. november 13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>1. napirendi pont – A 2013. november 13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190/2013. számú „</w:t>
      </w:r>
      <w:r>
        <w:rPr>
          <w:sz w:val="24"/>
        </w:rPr>
        <w:t>Javaslat Budapest Főváros XVI. kerületi Önkormányzat Fejlődő Kertváros I. elnevezésű kötvényének okiratcseréjére</w:t>
      </w:r>
      <w:r>
        <w:rPr>
          <w:bCs/>
          <w:sz w:val="24"/>
        </w:rPr>
        <w:t xml:space="preserve">” című napirendet új 2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/2013. (XI. 1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 190/2013. számú „</w:t>
            </w:r>
            <w:r>
              <w:rPr>
                <w:sz w:val="24"/>
              </w:rPr>
              <w:t>Javaslat Budapest Főváros XVI. kerületi Önkormányzat Fejlődő Kertváros I. elnevezésű kötvényének okiratcseréjére</w:t>
            </w:r>
            <w:r>
              <w:rPr>
                <w:bCs/>
                <w:sz w:val="24"/>
              </w:rPr>
              <w:t>” című napirendet</w:t>
            </w:r>
            <w:r>
              <w:rPr>
                <w:color w:val="000000"/>
                <w:sz w:val="24"/>
              </w:rPr>
              <w:t xml:space="preserve"> új 2.</w:t>
            </w:r>
            <w:r>
              <w:rPr>
                <w:bCs/>
                <w:sz w:val="24"/>
              </w:rPr>
              <w:t xml:space="preserve">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november 13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193/2013. számú „Javaslat a Magyar Labdarúgó Szövetség által meghirdetett „Országos Pályaépítési program” pályázatának VI. ütemén való részvételre</w:t>
      </w:r>
      <w:r>
        <w:rPr>
          <w:bCs/>
          <w:sz w:val="24"/>
        </w:rPr>
        <w:t xml:space="preserve">” című napirendet új 3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/2013. (XI. 1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 193/2013. számú „Javaslat a Magyar Labdarúgó Szövetség által meghirdetett „Országos Pályaépítési program” pályázatának VI. ütemén való részvételre</w:t>
            </w:r>
            <w:r>
              <w:rPr>
                <w:bCs/>
                <w:sz w:val="24"/>
              </w:rPr>
              <w:t xml:space="preserve">” című napirendet új 3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november 13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192/2013. számú „Javaslat nem képviselő bizottsági tag megválasztására</w:t>
      </w:r>
      <w:r>
        <w:rPr>
          <w:bCs/>
          <w:sz w:val="24"/>
        </w:rPr>
        <w:t xml:space="preserve">” című napirendet új 4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/2013. (XI. 1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 192/2013. számú „Javaslat nem képviselő bizottsági tag megválasztására</w:t>
            </w:r>
            <w:r>
              <w:rPr>
                <w:bCs/>
                <w:sz w:val="24"/>
              </w:rPr>
              <w:t xml:space="preserve">” című napirendet új 4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november 13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Képviselő-testületének Ügyrendi Bizottsága javasolja a Képviselő-testületnek </w:t>
      </w:r>
      <w:r>
        <w:rPr/>
        <w:t xml:space="preserve">a fenti módosításokkal a 2013. november 13-i ülés napirendjének elfogadását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/2013. (XI. 1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Képviselő-testületének Ügyrendi Bizottsága javasolja a Képviselő-testületnek </w:t>
            </w:r>
            <w:r>
              <w:rPr/>
              <w:t xml:space="preserve">a fenti módosításokkal a 2013. november 13-i ülés napirendjének elfogadását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november 13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Ügyrendi Bizottsága javasolja a Képviselő-testületnek, hogy a 189/2013. számú „Kérelem részletfizetési engedélyek megadására” című napirendet a Mötv. 46.§ (2) bekezdés c) pontja alapján zár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/2013. (XI. 13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Ügyrendi Bizottsága javasolja a Képviselő-testületnek, hogy a 189/2013. számú „Kérelem részletfizetési engedélyek megadására” című napirendet a Mötv. 46.§ (2) bekezdés c) pontja alapján zárt ülés keretében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november 13.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napirendi pont – Egyebe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50:00Z</dcterms:created>
  <dc:creator>Laluska Ibolya</dc:creator>
  <dc:description/>
  <cp:keywords/>
  <dc:language>en-US</dc:language>
  <cp:lastModifiedBy>Herga Marcsi</cp:lastModifiedBy>
  <cp:lastPrinted>2013-10-09T10:14:00Z</cp:lastPrinted>
  <dcterms:modified xsi:type="dcterms:W3CDTF">2014-11-06T10:50:00Z</dcterms:modified>
  <cp:revision>2</cp:revision>
  <dc:subject/>
  <dc:title>J E G Y Z ŐK Ö N Y V</dc:title>
</cp:coreProperties>
</file>