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február 13-á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3. február 13-i Képviselő-testületi ülés tárgysorozatána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kásbérleti jogviszonyból eredő követelés rendezése – zárt ülé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február 13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</w:rPr>
        <w:t>6/2013. (II. 13.) ÜB</w:t>
        <w:tab/>
        <w:t>A Budapest Főváros XVI. kerületi Önkormányzat Képviselő-testületének Ügyrendi Bizottsága a 2013. február 13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február 13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3. február 13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/>
              <w:t>7/2013. (II. 13.) Ü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 </w:t>
            </w:r>
            <w:r>
              <w:rPr/>
              <w:t xml:space="preserve">a 2013. február 13-i ülés meghívójában 21., 22., 23. és 24. napirendi pontként szereplő előterjesztéseket új 2., 3., 4., 5. napirendi pontként tárgyalja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február 13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napirendi pont – Lakásbérleti jogviszonyból eredő követelés rendezése – tárgyalása zárt ülésen történik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3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3:00Z</dcterms:created>
  <dc:creator>Laluska Ibolya</dc:creator>
  <dc:description/>
  <cp:keywords/>
  <dc:language>en-US</dc:language>
  <cp:lastModifiedBy>Herga Marcsi</cp:lastModifiedBy>
  <cp:lastPrinted>2013-02-13T13:24:00Z</cp:lastPrinted>
  <dcterms:modified xsi:type="dcterms:W3CDTF">2013-02-15T06:53:00Z</dcterms:modified>
  <cp:revision>2</cp:revision>
  <dc:subject/>
  <dc:title>J E G Y Z ŐK Ö N Y V</dc:title>
</cp:coreProperties>
</file>