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/>
      </w:pPr>
      <w:r>
        <w:rPr>
          <w:b/>
          <w:bCs/>
          <w:sz w:val="26"/>
          <w:szCs w:val="26"/>
          <w:u w:val="single"/>
        </w:rPr>
        <w:t>J E G Y Z Ő K Ö N Y V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3"/>
          <w:sz w:val="26"/>
          <w:szCs w:val="26"/>
          <w:u w:val="single"/>
        </w:rPr>
      </w:pPr>
      <w:r>
        <w:rPr>
          <w:b/>
          <w:bCs/>
          <w:spacing w:val="-3"/>
          <w:sz w:val="26"/>
          <w:szCs w:val="26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3"/>
          <w:sz w:val="26"/>
          <w:szCs w:val="26"/>
        </w:rPr>
        <w:t>amely készült 2014. május 14-én 13.30 órakor a Budapest XVI. kerületi Polgármesteri Hivatal I. emelet 105. sz. irodában megtartott Budapest Főváros XVI. kerületi Önkormányzat Képviselő-testületének Ügyrendi Bizottsága üléséről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3"/>
          <w:sz w:val="26"/>
          <w:szCs w:val="26"/>
        </w:rPr>
        <w:t>Jelen vannak</w:t>
      </w:r>
      <w:r>
        <w:rPr>
          <w:spacing w:val="-3"/>
          <w:sz w:val="26"/>
          <w:szCs w:val="26"/>
        </w:rPr>
        <w:t>:</w:t>
        <w:tab/>
      </w:r>
      <w:r>
        <w:rPr>
          <w:sz w:val="26"/>
          <w:szCs w:val="26"/>
        </w:rPr>
        <w:t>Abonyi János elnök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ab/>
        <w:tab/>
      </w:r>
      <w:r>
        <w:rPr>
          <w:spacing w:val="-3"/>
          <w:sz w:val="26"/>
          <w:szCs w:val="26"/>
        </w:rPr>
        <w:tab/>
        <w:t xml:space="preserve">Kratofil Zita tag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spacing w:val="-3"/>
          <w:sz w:val="26"/>
          <w:szCs w:val="26"/>
        </w:rPr>
        <w:tab/>
        <w:tab/>
        <w:tab/>
        <w:t>Szász József tag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 xml:space="preserve">Polgármesteri Hivatal részéről jelen van: 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ab/>
        <w:tab/>
        <w:tab/>
        <w:t xml:space="preserve">Ancsin László – 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 xml:space="preserve">Dr. Varga Dorina – önkormányzati referens 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bizottság elnöke megállapítja, hogy a bizottság határozatképes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apirend elfogadás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Ügyrendi Bizottság 2014. május 14-i ülése napirendjének elfogadása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Az Ügyrendi Bizottság elnöke a következő határozati javaslatot tette fel szavazásra: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A Budapest Főváros XVI. kerületi Önkormányzat Képviselő-testületének Ügyrendi Bizottsága a 2014. május 14-i ülésére kiküldött meghívóban szereplő napirendi pontokat elfogadja az alábbiak szerint: </w:t>
      </w:r>
    </w:p>
    <w:p>
      <w:pPr>
        <w:pStyle w:val="Szvegtrzsbehzssal2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A 2014. május 14-i Képviselő-testületi ülés tárgysorozatának véleményezése</w:t>
      </w:r>
      <w:r>
        <w:rPr>
          <w:sz w:val="26"/>
          <w:szCs w:val="26"/>
        </w:rPr>
        <w:t xml:space="preserve"> </w:t>
      </w:r>
    </w:p>
    <w:p>
      <w:pPr>
        <w:pStyle w:val="Szvegtrzsbehzssal2"/>
        <w:numPr>
          <w:ilvl w:val="0"/>
          <w:numId w:val="1"/>
        </w:numPr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Egyebek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A bizottság 3 igen, 0 nem, 0 tartózkodás arányban elfogadta a következő határozatot: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H A T Á R O Z A T :</w:t>
      </w:r>
    </w:p>
    <w:p>
      <w:pPr>
        <w:pStyle w:val="Normal"/>
        <w:ind w:left="2700" w:hanging="270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2/2014. (V. 14.) ÜB</w:t>
      </w:r>
      <w:r>
        <w:rPr>
          <w:color w:val="000000"/>
          <w:sz w:val="26"/>
          <w:szCs w:val="26"/>
        </w:rPr>
        <w:tab/>
        <w:t xml:space="preserve">A Budapest Főváros XVI. kerületi Önkormányzat Képviselő-testületének Ügyrendi Bizottsága a 2014. május 14-i ülésére kiküldött meghívóban szereplő napirendi pontokat elfogadja az alábbiak szerint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6"/>
          <w:szCs w:val="26"/>
        </w:rPr>
        <w:t>A 2014. május 14-i Képviselő-testületi ülés tárgysorozatának véleményezése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Egyebek </w:t>
      </w:r>
    </w:p>
    <w:p>
      <w:pPr>
        <w:pStyle w:val="Normal"/>
        <w:ind w:left="2832" w:hanging="283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Felelős:</w:t>
        <w:tab/>
        <w:t xml:space="preserve">Abonyi János elnök </w:t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Határidő: 2014. május 14.</w:t>
      </w:r>
    </w:p>
    <w:p>
      <w:pPr>
        <w:pStyle w:val="Normal"/>
        <w:ind w:left="2700" w:hanging="0"/>
        <w:jc w:val="both"/>
        <w:rPr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Szavazás: 3 igen, 0 nem, 0 tartózkodás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napirendi pont – A 2014. május 14-i Képviselő-testületi ülés tárgysorozatának véleményez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/>
      </w:pPr>
      <w:r>
        <w:rPr>
          <w:color w:val="000000"/>
          <w:sz w:val="24"/>
        </w:rPr>
        <w:t xml:space="preserve">A Budapest Főváros XVI. kerületi Önkormányzat Képviselő-testületének Ügyrendi Bizottsága javasolja a Képviselő-testületnek, hogy az intézményvezetői pályázatok a 2. napirendi pont után az alábbi sorrendben kerüljenek tárgyalásra: </w:t>
      </w:r>
    </w:p>
    <w:p>
      <w:pPr>
        <w:pStyle w:val="TextBody"/>
        <w:snapToGrid w:val="false"/>
        <w:rPr/>
      </w:pPr>
      <w:r>
        <w:rPr>
          <w:color w:val="000000"/>
          <w:sz w:val="24"/>
        </w:rPr>
        <w:t>új 3. napirendi pont: 86/2014. sz. előterjesztés: „A Centenáriumi Általános Iskola és Szakiskola vezetői megbízására kiírt pályázatra érkezett anyag véleményezése”, nyílt ülés keretében,</w:t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  <w:t>új 4. napirendi pont: 87/2014. sz. előterjesztés: „A Budapest XVI. kerületi Szerb Antal Gimnázium vezetői megbízására kiírt pályázatra érkezett anyagok véleményezése” nyílt ülés keretében,</w:t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  <w:t>új 5. napirendi pont: 88/2014. sz. előterjesztés: „A Budapest XVI. kerületi Kölcsey Ferenc Általános Iskola vezetői megbízására kiírt pályázatra érkezett anyag véleményezése” nyílt ülés keretében</w:t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  <w:t>új 6. napirendi pont: 89/2014. sz. előterjesztés: „A Budapest XVI. kerületi Jókai Mór Általános Iskola vezetői megbízására kiírt pályázatra érkezett anyagok véleményezése” zárt ülés keretében</w:t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  <w:t>új 7. napirendi pont: 83/2014. sz. előterjesztés: „Corvin Művelődési Ház magasabb vezetői megbízására kiírt pályázattal kapcsolatos döntés”, zárt ülés keretében tárgyalja.</w:t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  <w:t xml:space="preserve">A bizottság 3 igen, 0 nem, 0 tartózkodás arányban elfogadta a következő határozatot: </w:t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/2014. (V. 14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/>
            </w:pPr>
            <w:r>
              <w:rPr>
                <w:color w:val="000000"/>
                <w:sz w:val="24"/>
              </w:rPr>
              <w:t xml:space="preserve">A Budapest Főváros XVI. kerületi Önkormányzat Képviselő-testületének Ügyrendi Bizottsága javasolja a Képviselő-testületnek, hogy az intézményvezetői pályázatok a 2. napirendi pont után az alábbi sorrendben kerüljenek tárgyalásra: </w:t>
            </w:r>
          </w:p>
          <w:p>
            <w:pPr>
              <w:pStyle w:val="TextBody"/>
              <w:snapToGrid w:val="false"/>
              <w:rPr/>
            </w:pPr>
            <w:r>
              <w:rPr>
                <w:color w:val="000000"/>
                <w:sz w:val="24"/>
              </w:rPr>
              <w:t>új 3. napirendi pont: 86/2014. sz. előterjesztés: „A Centenáriumi Általános Iskola és Szakiskola vezetői megbízására kiírt pályázatra érkezett anyag véleményezése”, nyílt ülés keretében,</w:t>
            </w:r>
          </w:p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új 4. napirendi pont: 87/2014. sz. előterjesztés: „A Budapest XVI. kerületi Szerb Antal Gimnázium vezetői megbízására kiírt pályázatra érkezett anyagok véleményezése” nyílt ülés keretében,</w:t>
            </w:r>
          </w:p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új 5. napirendi pont: 88/2014. sz. előterjesztés: „A Budapest XVI. kerületi Kölcsey Ferenc Általános Iskola vezetői megbízására kiírt pályázatra érkezett anyag véleményezése” nyílt ülés keretében</w:t>
            </w:r>
          </w:p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új 6. napirendi pont: 89/2014. sz. előterjesztés: „A Budapest XVI. kerületi Jókai Mór Általános Iskola vezetői megbízására kiírt pályázatra érkezett anyagok véleményezése” zárt ülés keretében</w:t>
            </w:r>
          </w:p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új 7. napirendi pont: 83/2014. sz. előterjesztés: „Corvin Művelődési Ház magasabb vezetői megbízására kiírt pályázattal kapcsolatos döntés”, zárt ülés keretében tárgyalja.</w:t>
            </w:r>
          </w:p>
          <w:p>
            <w:pPr>
              <w:pStyle w:val="Normal"/>
              <w:ind w:hanging="10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>Határidő: 2014. május 14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napToGrid w:val="false"/>
        <w:rPr>
          <w:sz w:val="24"/>
        </w:rPr>
      </w:pPr>
      <w:r>
        <w:rPr>
          <w:color w:val="000000"/>
          <w:sz w:val="24"/>
        </w:rPr>
        <w:t>A Budapest Főváros XVI. kerületi Önkormányzat Képviselő-testületének Ügyrendi Bizottsága javasolja a Képviselő-testületnek, hogy  101/2014. számú „A Fővárosi Pedagógiai Szakszolgálat Főigazgatói beosztás ellátására benyújtott pályázati anyag véleményezése” átszervezésének véleményezése” című sürgősségi indítványt</w:t>
      </w:r>
      <w:r>
        <w:rPr>
          <w:bCs/>
          <w:sz w:val="24"/>
        </w:rPr>
        <w:t xml:space="preserve"> új 8- napirendként,</w:t>
      </w:r>
      <w:r>
        <w:rPr>
          <w:bCs/>
          <w:color w:val="FF0000"/>
          <w:sz w:val="24"/>
        </w:rPr>
        <w:t xml:space="preserve"> </w:t>
      </w:r>
      <w:r>
        <w:rPr>
          <w:bCs/>
          <w:sz w:val="24"/>
        </w:rPr>
        <w:t xml:space="preserve">nyílt ülés keretében tárgyalja. </w:t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/>
            </w:pPr>
            <w:r>
              <w:rPr>
                <w:b/>
              </w:rPr>
              <w:t>24/2014. (V. 14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A Budapest Főváros XVI. kerületi Önkormányzat Képviselő-testületének Ügyrendi Bizottsága javasolja a Képviselő-testületnek, hogy a 101/2014. számú „A Fővárosi Pedagógiai Szakszolgálat Főigazgatói beosztás ellátására benyújtott pályázati anyag véleményezése” átszervezésének véleményezése” című sürgősségi indítványt</w:t>
            </w:r>
            <w:r>
              <w:rPr>
                <w:bCs/>
                <w:sz w:val="24"/>
              </w:rPr>
              <w:t xml:space="preserve"> új 8. napirendként, nyílt ülés keretében tárgyalja. </w:t>
            </w:r>
          </w:p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>Határidő: 2014. május 14.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/>
              <w:t xml:space="preserve">Szavazás: 2 igen, 0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2832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TextBody"/>
        <w:snapToGrid w:val="false"/>
        <w:rPr>
          <w:sz w:val="24"/>
        </w:rPr>
      </w:pPr>
      <w:r>
        <w:rPr>
          <w:sz w:val="24"/>
        </w:rPr>
      </w:r>
    </w:p>
    <w:p>
      <w:pPr>
        <w:pStyle w:val="TextBody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/>
      </w:pPr>
      <w:r>
        <w:rPr>
          <w:sz w:val="24"/>
        </w:rPr>
        <w:t xml:space="preserve">A Budapest Főváros XVI. kerületi Önkormányzat Képviselő-testületének Ügyrendi Bizottsága javasolja a Képviselő-testületnek, hogy Kolozs András képviselő által benyújtott „Üzlet lehet-e a gyermek?” című interpellációt a Polgármester, alpolgármesterek, tanácsnokok, bizottsági elnökök beszámolója után, új 21. napirendi pontként tárgyalja, nyílt ülés keretében. </w:t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/>
            </w:pPr>
            <w:r>
              <w:rPr>
                <w:b/>
              </w:rPr>
              <w:t>25/2014. (V. 14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A Budapest Főváros XVI. kerületi Önkormányzat Képviselő-testületének Ügyrendi Bizottsága javasolja a Képviselő-testületnek, hogy Kolozs András képviselő által benyújtott „Üzlet lehet-e a gyermek?”  című interpellációt a Polgármester, alpolgármesterek, tanácsnokok, bizottsági elnökök beszámolója után, új 21. napirendi pontként tárgyalja, </w:t>
            </w:r>
            <w:r>
              <w:rPr>
                <w:bCs/>
                <w:sz w:val="24"/>
              </w:rPr>
              <w:t xml:space="preserve">nyílt ülés keretében. </w:t>
            </w:r>
          </w:p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>Határidő: 2014. május 14.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/>
              <w:t xml:space="preserve">Szavazás: 2 igen, 0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  <w:t xml:space="preserve">A Budapest Főváros XVI. kerületi Önkormányzat Képviselő-testületének Ügyrendi Bizottsága javasolja a Képviselő-testületnek </w:t>
      </w:r>
      <w:r>
        <w:rPr>
          <w:sz w:val="24"/>
        </w:rPr>
        <w:t>a fenti módosításokkal a 2014. május 14-i ülés napirendjének elfogadását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/2014. (V. 14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A Budapest Főváros XVI. kerületi Önkormányzat Képviselő-testületének Ügyrendi Bizottsága javasolja a Képviselő-testületnek a fenti módosításokkal a 2014. május 14-i ülés napirendjének elfogadását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>Határidő: 2014. május 14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6"/>
          <w:szCs w:val="26"/>
        </w:rPr>
        <w:t>2. napirendi pont – Egyebek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A napirendi ponthoz kérdés, észrevétel nem hangzott el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k. m. f.</w:t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ind w:left="708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Abonyi János </w:t>
        <w:tab/>
        <w:tab/>
        <w:tab/>
        <w:tab/>
        <w:tab/>
        <w:t xml:space="preserve">Kratofil Zita 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Ügyrendi Bizottság elnöke</w:t>
        <w:tab/>
        <w:tab/>
        <w:tab/>
        <w:t xml:space="preserve">    Ügyrendi Bizottság tagja 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60"/>
        </w:tabs>
        <w:ind w:left="30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1">
    <w:name w:val="Norml1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2">
    <w:name w:val="Norml2"/>
    <w:next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1:01:00Z</dcterms:created>
  <dc:creator>Laluska Ibolya</dc:creator>
  <dc:description/>
  <cp:keywords/>
  <dc:language>en-US</dc:language>
  <cp:lastModifiedBy>Herga Marcsi</cp:lastModifiedBy>
  <cp:lastPrinted>2014-05-14T13:59:00Z</cp:lastPrinted>
  <dcterms:modified xsi:type="dcterms:W3CDTF">2014-11-06T11:01:00Z</dcterms:modified>
  <cp:revision>2</cp:revision>
  <dc:subject/>
  <dc:title>J E G Y Z ŐK Ö N Y V</dc:title>
</cp:coreProperties>
</file>