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4. április 23-án 13.3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Jegyzői Kabinetvezető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izottság elnöke megállapítja, hogy a bizottság határozatképe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4. április 23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4. április 23-i ülésére kiküldött meghívóban szereplő napirendi pontokat elfogadja az alábbiak szerint: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2014. április 23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7/2014. (IV. 23.) ÜB</w:t>
      </w:r>
      <w:r>
        <w:rPr>
          <w:color w:val="000000"/>
          <w:sz w:val="26"/>
          <w:szCs w:val="26"/>
        </w:rPr>
        <w:tab/>
        <w:t xml:space="preserve">A Budapest Főváros XVI. kerületi Önkormányzat Képviselő-testületének Ügyrendi Bizottsága a 2014. április 23-i ülésére kiküldött meghívóban szereplő napirendi pontokat elfogadja az alábbiak szerin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A 2014. április 23-i Képviselő-testületi ülés tárgysorozatának véleményezés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Egyebek 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4. április 23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4. április 23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80/2014. számú „Működtetett intézmények átszervezésének véleményezése” című sürgősségi indítványt</w:t>
      </w:r>
      <w:r>
        <w:rPr>
          <w:bCs/>
          <w:sz w:val="24"/>
        </w:rPr>
        <w:t xml:space="preserve"> új 15. napirendként, nyíl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2014. (IV. 2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80/2014. számú „Működtetett intézmények átszervezésének véleményezése” című </w:t>
            </w:r>
            <w:r>
              <w:rPr>
                <w:bCs/>
                <w:sz w:val="24"/>
              </w:rPr>
              <w:t xml:space="preserve">sürgősségi indítványt új 15. napirendként, nyíl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április 2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76/2014. számú „Javaslat a Budapest Főváros XVI. kerületi Önkormányzat közép- és hosszú távú vagyongazdálkodási tervének elfogadására” című napirendet új 2. napirendi pontként, nyílt ülés keretében tárgyalja.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/2014. (IV. 2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A Budapest Főváros XVI. kerületi Önkormányzat Képviselő-testületének Ügyrendi Bizottsága javasolja a Képviselő-testületnek, hogy a 76/2014. számú „Javaslat a Budapest Főváros XVI. kerületi Önkormányzat közép- és hosszú távú vagyongazdálkodási tervének elfogadására” című napirendet új 2. napirendi pontként, nyílt ülés keretében tárgyalj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április 2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70/2014. számú „Javaslat a Budapest Főváros XVI. kerületi Önkormányzat 2013. évi zárszámadására és 2013. évi egyszerűsített éves költségvetési beszámolójára” című napirendet új 3. napirendi pontként</w:t>
      </w:r>
      <w:r>
        <w:rPr>
          <w:bCs/>
          <w:sz w:val="24"/>
        </w:rPr>
        <w:t xml:space="preserve">, nyíl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/2014. (IV. 2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70/2014. számú „Javaslat a Budapest Főváros XVI. kerületi Önkormányzat 2013. évi zárszámadására és 2013. évi egyszerűsített éves költségvetési beszámolójára” című napirendet új 3. napirendi pontként</w:t>
            </w:r>
            <w:r>
              <w:rPr>
                <w:bCs/>
                <w:sz w:val="24"/>
              </w:rPr>
              <w:t xml:space="preserve">, nyíl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április 2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4. április 23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/2014. (IV. 2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4. március 26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április 2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0:00Z</dcterms:created>
  <dc:creator>Laluska Ibolya</dc:creator>
  <dc:description/>
  <cp:keywords/>
  <dc:language>en-US</dc:language>
  <cp:lastModifiedBy>Herga Marcsi</cp:lastModifiedBy>
  <cp:lastPrinted>2014-02-12T12:49:00Z</cp:lastPrinted>
  <dcterms:modified xsi:type="dcterms:W3CDTF">2014-11-06T11:00:00Z</dcterms:modified>
  <cp:revision>2</cp:revision>
  <dc:subject/>
  <dc:title>J E G Y Z ŐK Ö N Y V</dc:title>
</cp:coreProperties>
</file>