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4. március 26-án 13.30 órakor a Budapest XVI. kerületi Polgármesteri Hivatal I. emelet 105. sz. irodában megtartott Budapest Főváros XVI. kerületi Önkormányzat Képviselő-testületének Ügyrendi Bizottsága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Jegyzői Kabinetvezető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izottság elnöke megállapítja, hogy a bizottság határozatképe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4. március 26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4. március 26-i ülésére kiküldött meghívóban szereplő napirendi pontokat elfogadja az alábbiak szerint: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2014. március 26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A bizottság 3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4/2014. (III. 26.) ÜB</w:t>
      </w:r>
      <w:r>
        <w:rPr>
          <w:color w:val="000000"/>
          <w:sz w:val="26"/>
          <w:szCs w:val="26"/>
        </w:rPr>
        <w:tab/>
        <w:t xml:space="preserve">A Budapest Főváros XVI. kerületi Önkormányzat Képviselő-testületének Ügyrendi Bizottsága a 2014. március 26-i ülésére kiküldött meghívóban szereplő napirendi pontokat elfogadja az alábbiak szerin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A 2014. március 26-i Képviselő-testületi ülés tárgysorozatának véleményezés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Egyebek 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4. március 26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 – A 2014. március 26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62/2014. számú „Javaslat önrész biztosítására „közművelődési érdekeltségnövelő támogatás” pályázathoz című </w:t>
      </w:r>
      <w:r>
        <w:rPr>
          <w:bCs/>
          <w:sz w:val="24"/>
        </w:rPr>
        <w:t xml:space="preserve">napirendet új 2. napirendként, nyíl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/2014. (III. 26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62/2014. számú „Javaslat önrész biztosítására „közművelődési érdekeltségnövelő támogatás” pályázathoz című </w:t>
            </w:r>
            <w:r>
              <w:rPr>
                <w:bCs/>
                <w:sz w:val="24"/>
              </w:rPr>
              <w:t xml:space="preserve">napirendet új 2. napirendként, nyílt ülés keretében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rcius 26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 </w:t>
      </w:r>
      <w:r>
        <w:rPr>
          <w:sz w:val="24"/>
        </w:rPr>
        <w:t>a fenti módosításokkal a 2014. március 26-i ülés napirendjének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/2014. (III. 26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 a fenti módosításokkal a 2014. március 26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március 26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00:00Z</dcterms:created>
  <dc:creator>Laluska Ibolya</dc:creator>
  <dc:description/>
  <cp:keywords/>
  <dc:language>en-US</dc:language>
  <cp:lastModifiedBy>Herga Marcsi</cp:lastModifiedBy>
  <cp:lastPrinted>2014-02-12T12:49:00Z</cp:lastPrinted>
  <dcterms:modified xsi:type="dcterms:W3CDTF">2014-11-06T11:00:00Z</dcterms:modified>
  <cp:revision>2</cp:revision>
  <dc:subject/>
  <dc:title>J E G Y Z ŐK Ö N Y V</dc:title>
</cp:coreProperties>
</file>