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4. szeptember 10-én 13.0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spacing w:val="-3"/>
        </w:rPr>
        <w:t xml:space="preserve">Igazoltan távol: </w:t>
        <w:tab/>
      </w:r>
      <w:r>
        <w:rPr>
          <w:spacing w:val="-3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elnöke megállapítj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4. szeptember 10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Képviselő-testületének Ügyrendi Bizottsága a 2014. szeptember 10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A 2014. szeptember 10-i Képviselő-testületi ülés tárgysorozatának véleményezése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2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</w:rPr>
      </w:pPr>
      <w:r>
        <w:rPr>
          <w:b/>
          <w:color w:val="000000"/>
        </w:rPr>
        <w:t>33/2014. (IX. 10.) ÜB</w:t>
      </w:r>
      <w:r>
        <w:rPr>
          <w:color w:val="000000"/>
        </w:rPr>
        <w:tab/>
        <w:t xml:space="preserve">A Budapest Főváros XVI. kerületi Önkormányzat Képviselő-testületének Ügyrendi Bizottsága a 2014. szeptember 10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2014. szeptember 10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4. szeptember 10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2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napirendi pont – A 2014. szeptember 10-i Képviselő-testületi ülés tárgysorozatának véleményez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149/2014. sz. egyéni képviselő előterjesztést: „Az óvodai és iskolai étkeztetés javítása” című sürgősségi indítványt új 14. napirendi pontként, nyílt ülés keretében tárgyalja.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izottság 2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3161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/2014. (IX. 10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49/2014. sz. egyéni képviselő előterjesztést: „Az óvodai és iskolai étkeztetés javítása” című sürgősségi indítványt új 14. napirendi pontként, nyílt ülés keretében tárgyalja.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szeptember 10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148/2014. sz. előterjesztést: „Kié a Kertváros? ” című interpellációt új 17. napirendi pontként, nyílt ülés keretében tárgyalja.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2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3161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/2014. (IX. 10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48/2014. sz. előterjesztést: „Kié a Kertváros?” című interpellációt új 17. napirendi pontként, nyílt ülés keretében tárgyalja.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szeptember 10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szeptember 10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2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/2014. (IX. 10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szeptember 10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szeptember 10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Szász József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3:00Z</dcterms:created>
  <dc:creator>Laluska Ibolya</dc:creator>
  <dc:description/>
  <cp:keywords/>
  <dc:language>en-US</dc:language>
  <cp:lastModifiedBy>Herga Marcsi</cp:lastModifiedBy>
  <cp:lastPrinted>2014-09-10T13:22:00Z</cp:lastPrinted>
  <dcterms:modified xsi:type="dcterms:W3CDTF">2014-11-06T11:03:00Z</dcterms:modified>
  <cp:revision>2</cp:revision>
  <dc:subject/>
  <dc:title>J E G Y Z ŐK Ö N Y V</dc:title>
</cp:coreProperties>
</file>