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4. június 18-á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</w:rPr>
        <w:tab/>
        <w:tab/>
      </w:r>
      <w:r>
        <w:rPr>
          <w:spacing w:val="-3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elnöke megállapítj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4. június 18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Képviselő-testületének Ügyrendi Bizottsága a 2014. június 18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A 2014. június 18-i Képviselő-testületi ülés tárgysorozatának véleményezése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</w:rPr>
      </w:pPr>
      <w:r>
        <w:rPr>
          <w:b/>
          <w:color w:val="000000"/>
        </w:rPr>
        <w:t>27/2014. (VI. 18.) ÜB</w:t>
      </w:r>
      <w:r>
        <w:rPr>
          <w:color w:val="000000"/>
        </w:rPr>
        <w:tab/>
        <w:t xml:space="preserve">A Budapest Főváros XVI. kerületi Önkormányzat Képviselő-testületének Ügyrendi Bizottsága a 2014. június 18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2014. június 18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4. június 18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napirendi pont – A 2014. június 18-i Képviselő-testületi ülés tárgysorozatának véleményez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125/2014. sz. előterjesztést: „Javaslat a Budapest XVI. kerület több utcájában létrejött víziközmű vagyon átadására” című sürgősségi indítványt új 14. napirendi pontként, nyílt ülés keretében tárgyalja.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3161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/2014. (VI. 18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25/2014. sz. előterjesztést: „Javaslat a Budapest XVI. kerület több utcájában létrejött víziközmű vagyon átadására” című sürgősségi indítványt 14. napirendi pontként, nyílt ülés keretében tárgyalja.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június 18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24/2014. sz. előterjesztést: „Javaslat az Ikarus Ipari Parkkal kapcsolatos döntések meghozatalára, telepítési tanulmányterv és beépítési terv, valamint a Felikon Kft-vel kötendő településrendezési szerződés jóváhagyására” című sürgősségi indítványt új 20. napirendi pontként, nyílt ülés keretében tárgyalja.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2014. (VI. 18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 xml:space="preserve">A Budapest Főváros XVI. kerületi Önkormányzat Képviselő-testületének Ügyrendi Bizottsága javasolja a Képviselő-testületnek, hogy a 124/2014. sz. előterjesztést: </w:t>
            </w:r>
            <w:r>
              <w:rPr>
                <w:color w:val="000000"/>
                <w:sz w:val="24"/>
              </w:rPr>
              <w:t>„Javaslat az Ikarus Ipari Parkkal kapcsolatos döntések meghozatalára, telepítési tanulmányterv és beépítési terv, valamint a Felikon Kft-vel kötendő településrendezési szerződés jóváhagyására”</w:t>
            </w:r>
            <w:r>
              <w:rPr>
                <w:sz w:val="24"/>
              </w:rPr>
              <w:t xml:space="preserve"> című sürgősségi indítványt új 20. napirendi pontként, nyílt ülés keretében tárgyalja. </w:t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június 18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/>
              <w:t xml:space="preserve">Szavazás: 2 igen, 0 </w:t>
            </w:r>
          </w:p>
        </w:tc>
      </w:tr>
    </w:tbl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26/2014. sz. előterjesztést „A Fővárosi Önkormányzata 2014. évi pályázati felhívása a kerületi önkormányzatok közösségi célú városrehabilitációs programjai megvalósítására” című sürgősségi indítványt új 21. napirendi pontként, nyílt ülés keretében tárgyalja.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2014. (VI. 18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26/2014. sz. előterjesztést: „A Fővárosi Önkormányzata 2014. évi pályázati felhívása a kerületi önkormányzatok közösségi célú városrehabilitációs programjai megvalósítására” című sürgősségi indítványt új 21. napirendi pontként, nyílt ülés keretében tárgyalja.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június 18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27/2014. sz. előterjesztést: „XVI. Jókai Mór u. 17/a. IV. em. 19. szám alatti, Önkormányzati bérlő részletfizetési kérelmének ügye” című sürgősségi indítványt új 22. napirendi pontként tárgyalja.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014. (VI. 18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27/2014. sz. előterjesztést: „XVI. Jókai Mór u. 17/a. IV. em. 19. szám alatti, Önkormányzati bérlő részletfizetési kérelmének ügye” című sürgősségi indítványt új 22. napirendi pontként tárgyalja.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táridő: 2014. június 18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június 18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4. (VI. 18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június 18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június 18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2:00Z</dcterms:created>
  <dc:creator>Laluska Ibolya</dc:creator>
  <dc:description/>
  <cp:keywords/>
  <dc:language>en-US</dc:language>
  <cp:lastModifiedBy>Herga Marcsi</cp:lastModifiedBy>
  <cp:lastPrinted>2014-05-14T13:59:00Z</cp:lastPrinted>
  <dcterms:modified xsi:type="dcterms:W3CDTF">2014-11-06T11:02:00Z</dcterms:modified>
  <cp:revision>2</cp:revision>
  <dc:subject/>
  <dc:title>J E G Y Z ŐK Ö N Y V</dc:title>
</cp:coreProperties>
</file>