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február 12-én 12.0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(12.10 órától)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izottság elnöke megállapítja, hogy a bizottság határozatképe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február 12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február 12-i ülésére kiküldött meghívóban szereplő napirendi pontokat elfogadja az alábbiak szerint: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pviselői vagyonnyilatkozatok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2014. február 12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A bizottság 2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/2014. (II. 12.) ÜB</w:t>
      </w:r>
      <w:r>
        <w:rPr>
          <w:color w:val="000000"/>
          <w:sz w:val="26"/>
          <w:szCs w:val="26"/>
        </w:rPr>
        <w:tab/>
        <w:t xml:space="preserve">A Budapest Főváros XVI. kerületi Önkormányzat Képviselő-testületének Ügyrendi Bizottsága a 2014. február 12-i ülésére kiküldött meghívóban szereplő napirendi pontokat elfogadja az alábbiak szerint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épviselői vagyonnyilatkozatok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 2014. február 12-i Képviselő-testületi ülés tárgysorozatának véleményezése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Egyebek 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február 12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2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Kratofil Zita bizottsági tag 12.10 perckor megérkezett a bizottság ü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napirendi pont – Képviselői vagyonnyilatkozatok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A Budapest Főváros XVI. kerületi Önkormányzat Képviselő-testületének Ügyrendi Bizottsága megállapítja, hogy a Képviselő-testület tagjai határidőre (2014. január 31. napjáig), szabályosan leadták a 2013. évre vonatkozó vagyon-nyilatkozatukat. </w:t>
      </w:r>
      <w:r>
        <w:rPr>
          <w:sz w:val="26"/>
          <w:szCs w:val="26"/>
        </w:rPr>
        <w:t>A bizottság 3 igen, 0 nem, 0 tartózkodás arányban elfogadta a következő határozat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2014. (II. 12.) Ü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8"/>
            </w:tblGrid>
            <w:tr>
              <w:trPr/>
              <w:tc>
                <w:tcPr>
                  <w:tcW w:w="63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A Budapest Főváros XVI. kerületi Önkormányzat Képviselő-testületének Ügyrendi Bizottsága megállapítja, hogy a Képviselő-testület tagjai határidőre (2014. január 31. napjáig), szabályosan leadták a 2013. évre vonatkozó vagyon-nyilatkozatukat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elős: Abonyi János, ÜB elnö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atáridő: 2014. február 12.</w:t>
                  </w:r>
                </w:p>
                <w:p>
                  <w:pPr>
                    <w:pStyle w:val="Normal"/>
                    <w:ind w:left="2832" w:hanging="2832"/>
                    <w:jc w:val="both"/>
                    <w:rPr>
                      <w:u w:val="single"/>
                    </w:rPr>
                  </w:pPr>
                  <w:r>
                    <w:rPr>
                      <w:color w:val="000000"/>
                    </w:rPr>
                    <w:t>Szavazás: 3 igen, 0 nem, 0 tartózkodás</w:t>
                  </w:r>
                </w:p>
              </w:tc>
            </w:tr>
          </w:tbl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napirendi pont – A 2014. február 12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38/2014. számú „Gyerekkuckó Óvoda Hermina u. 66-68. tagóvodájának felújítása” című </w:t>
      </w:r>
      <w:r>
        <w:rPr>
          <w:bCs/>
          <w:sz w:val="24"/>
        </w:rPr>
        <w:t xml:space="preserve">napirendet új 11. napirendként, nyíl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/2014. (II. 1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38/2014. számú „Gyerekkuckó Óvoda Hermina u. 66-68. tagóvodájának felújítása” című </w:t>
            </w:r>
            <w:r>
              <w:rPr>
                <w:bCs/>
                <w:sz w:val="24"/>
              </w:rPr>
              <w:t xml:space="preserve">napirendet új 11.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február 1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z „Interpelláció Kovács Péter polgármesterhez, a XVI. kerületi Szakrendelő munkájának minőségéről és az ügyelet újraszervezéséről” című, dr. Büki Tamás képviselő által benyújtott interpellációt új 16. napirendi pontként tárgyalja</w:t>
      </w:r>
      <w:r>
        <w:rPr>
          <w:bCs/>
          <w:sz w:val="24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bizottság 3 igen, 0 nem, 0 tartózkodás arányban elfogadta a következő határozatot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2014. (II. 1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z „Interpelláció Kovács Péter polgármesterhez, a XVI. kerületi Szakrendelő munkájának minőségéről és az ügyelet újraszervezéséről” című, dr. Büki Tamás képviselő által benyújtott interpellációt új 16. napirendi pontként tárgyalja</w:t>
            </w:r>
            <w:r>
              <w:rPr>
                <w:bCs/>
                <w:sz w:val="24"/>
              </w:rPr>
              <w:t xml:space="preserve">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február 1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2"/>
        </w:numPr>
        <w:snapToGrid w:val="false"/>
        <w:rPr/>
      </w:pPr>
      <w:r>
        <w:rPr>
          <w:color w:val="000000"/>
          <w:sz w:val="24"/>
        </w:rPr>
        <w:t>31/2014. sz. előterjesztést, zárt ülés keretében</w:t>
      </w:r>
    </w:p>
    <w:p>
      <w:pPr>
        <w:pStyle w:val="TextBody"/>
        <w:numPr>
          <w:ilvl w:val="0"/>
          <w:numId w:val="2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36/2014. sz. előterjesztést, zárt ülés keretében tárgyalja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2014. (II. 1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</w:t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/2014. sz. előterjesztést, zárt ülés keretébe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6/2014. sz. előterjesztést, zárt ülés keretében tárgyalja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február 1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4. február 12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2014. (II. 1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4. február 12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február 1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3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8:00Z</dcterms:created>
  <dc:creator>Laluska Ibolya</dc:creator>
  <dc:description/>
  <cp:keywords/>
  <dc:language>en-US</dc:language>
  <cp:lastModifiedBy>Herga Marcsi</cp:lastModifiedBy>
  <cp:lastPrinted>2014-02-12T12:49:00Z</cp:lastPrinted>
  <dcterms:modified xsi:type="dcterms:W3CDTF">2014-11-06T10:58:00Z</dcterms:modified>
  <cp:revision>2</cp:revision>
  <dc:subject/>
  <dc:title>J E G Y Z ŐK Ö N Y V</dc:title>
</cp:coreProperties>
</file>