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4. január 22-én 13.30 órakor a Budapest XVI. kerületi Polgármesteri Hivatal I. emelet 105. sz. irodában megtartott Budapest Főváros XVI. kerületi Önkormányzat Képviselő-testületének Ügyrendi Bizottsága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/>
        <w:t>A 2014. január 22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4. január 22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4. január 22-i ülésére kiküldött meghívóban szereplő napirendi pontokat elfogadja. </w:t>
      </w: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  <w:sz w:val="26"/>
          <w:szCs w:val="26"/>
        </w:rPr>
        <w:t>1/2014. (I. 22.) ÜB</w:t>
      </w:r>
      <w:r>
        <w:rPr>
          <w:color w:val="000000"/>
          <w:sz w:val="26"/>
          <w:szCs w:val="26"/>
        </w:rPr>
        <w:tab/>
        <w:t>A Budapest Főváros XVI. kerületi Önkormányzat Képviselő-testületének Ügyrendi Bizottsága a 2014. január 22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4. január 22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>1. napirendi pont – A 2014. január 22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11/2014. számú „Javaslat a Kertvárosi Sportlétesítményeket Üzemeltető Kft. felügyelő bizottsági tagjának megválasztására” című </w:t>
      </w:r>
      <w:r>
        <w:rPr>
          <w:bCs/>
          <w:sz w:val="24"/>
        </w:rPr>
        <w:t xml:space="preserve">napirendet új 10. napirendként, nyílt ülés keretében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2014. (I. 22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11/2014. számú „Javaslat a Kertvárosi Sportlétesítményeket Üzemeltető Kft. felügyelő bizottsági tagjának megválasztására” című </w:t>
            </w:r>
            <w:r>
              <w:rPr>
                <w:bCs/>
                <w:sz w:val="24"/>
              </w:rPr>
              <w:t xml:space="preserve">napirendet új 10. napirendként, nyíl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január 22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, hogy a 2014. január 22-i Képviselő-testületi ülés napirendjét a meghívóban jelzetthez képest az alábbi változásokkal fogadja el: </w:t>
      </w:r>
    </w:p>
    <w:p>
      <w:pPr>
        <w:pStyle w:val="TextBody"/>
        <w:numPr>
          <w:ilvl w:val="0"/>
          <w:numId w:val="2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új 9. napirendi pontként a 4/2014. sz. előterjesztést, nyílt ülés keretében</w:t>
      </w:r>
    </w:p>
    <w:p>
      <w:pPr>
        <w:pStyle w:val="TextBody"/>
        <w:numPr>
          <w:ilvl w:val="0"/>
          <w:numId w:val="2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új 10. napirendként a sürgősségi előterjesztésként benyújtott 11/2014. előterjesztést, nyílt ülés keretében</w:t>
      </w:r>
    </w:p>
    <w:p>
      <w:pPr>
        <w:pStyle w:val="TextBody"/>
        <w:numPr>
          <w:ilvl w:val="0"/>
          <w:numId w:val="2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új 11. napirendi pontként a 2/2014. sz. előterjesztést, zárt ülés keretében.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2014. (I. 22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, hogy a 2014. január 22-i Képviselő-testületi ülés napirendjét a meghívóban jelzetthez képest az alábbi változásokkal fogadja el: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új 9. napirendi pontként a 4/2014. sz. előterjesztést, nyílt ülés keretében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új 10. napirendként a sürgősségi előterjesztésként benyújtott 11/2014. előterjesztést, nyílt ülés keretében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új 11. napirendi pontként a 2/2014. sz. előterjesztést, zárt ülés keretében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4. január 22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8:00Z</dcterms:created>
  <dc:creator>Laluska Ibolya</dc:creator>
  <dc:description/>
  <cp:keywords/>
  <dc:language>en-US</dc:language>
  <cp:lastModifiedBy>Herga Marcsi</cp:lastModifiedBy>
  <cp:lastPrinted>2014-01-22T13:44:00Z</cp:lastPrinted>
  <dcterms:modified xsi:type="dcterms:W3CDTF">2014-11-06T10:58:00Z</dcterms:modified>
  <cp:revision>2</cp:revision>
  <dc:subject/>
  <dc:title>J E G Y Z ŐK Ö N Y V</dc:title>
</cp:coreProperties>
</file>